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 xml:space="preserve">УСТЬ-ЛУКОВСКОГО СЕЛЬСОВЕТА </w:t>
      </w:r>
    </w:p>
    <w:p>
      <w:pPr>
        <w:pStyle w:val="TextBody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 с о з ы в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TextBody"/>
        <w:rPr/>
      </w:pPr>
      <w:r>
        <w:rPr>
          <w:sz w:val="24"/>
        </w:rPr>
        <w:t>(10 очередная сессия)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0.05.2016 г.</w:t>
        <w:tab/>
        <w:tab/>
        <w:tab/>
        <w:tab/>
        <w:tab/>
        <w:tab/>
        <w:tab/>
        <w:t xml:space="preserve">                                     № 10-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Усть-Лу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депутатов Совета депутатов Усть-Луковского сельсовета Ордынского района Новосибирской области 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оступившие заявления депутатов Совета депутатов Усть-Луковского сельсовета Ордынского района Новосибирской области пятого созыва Меньшиковой Галины Константиновны, Глауб Галины Владимировны о выходе из состава Совета депутатов Усть-Луковского сельсовета Ордынского района Новосибирской области пятого созыва, руководствуясь Федеральным законом от 06.10.2003 №131-ФЗ «Об общих принципах организации местного самоуправления в Российской Федерации»,  статьей 21 Устава Усть-Луковского сельсовета Ордынского района Новосибирской области, Совет депутатов Усть-Луковского сельсовета Ордынского района Новосибир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Прекратить досрочно полномочия депутата Совета депутатов Усть-Луковского сельсовета Ордынского района Новосибирской области пятого созыва Меньшиковой Галины Константиновны в связи с отставкой по собственному жела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рекратить досрочно полномочия депутата Совета депутатов Усть-Луковского сельсовета Ордынского района Новосибирской области пятого созыва Глауб Галины Владимировны в связи с отставкой по собственному жел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органов местного самоуправления Усть-Луковского сельсовета Ордынского района Новосибирской области «Вестник» и разместить на официальном сайте администрации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  А.А.Шев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Лу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Н.В.Нику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10:00Z</dcterms:created>
  <dc:creator>Сельсовет</dc:creator>
  <dc:description/>
  <cp:keywords/>
  <dc:language>en-US</dc:language>
  <cp:lastModifiedBy>Пользователь</cp:lastModifiedBy>
  <cp:lastPrinted>2016-05-30T09:30:00Z</cp:lastPrinted>
  <dcterms:modified xsi:type="dcterms:W3CDTF">2016-05-30T03:53:00Z</dcterms:modified>
  <cp:revision>19</cp:revision>
  <dc:subject/>
  <dc:title/>
</cp:coreProperties>
</file>