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 xml:space="preserve">УСТЬ-ЛУКОВСКОГО СЕЛЬСОВЕТА </w:t>
      </w:r>
    </w:p>
    <w:p>
      <w:pPr>
        <w:pStyle w:val="TextBody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TextBody"/>
        <w:rPr/>
      </w:pPr>
      <w:r>
        <w:rPr>
          <w:sz w:val="24"/>
        </w:rPr>
        <w:t>(10 очередная сессия)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0.05.2016 г.</w:t>
        <w:tab/>
        <w:tab/>
        <w:tab/>
        <w:tab/>
        <w:tab/>
        <w:tab/>
        <w:tab/>
        <w:t xml:space="preserve">                                      № 10-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Усть-Лу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Усть-Луковского МПИКС по подготовке к отопительному сезону 2016-2017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нформацию директора Усть-Луковского МПИКС Кузова С.В. о планируемых мероприятиях по  подготовке Усть-Луковского МПИКС к новому отопительному сезону 2016-2017 годов,   Совет депутатов Усть-Луков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мероприятий  по подготовке к отопительному сезону 2016-2017 годов Усть-Луковского МПИКС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ий План мероприятий по подготовке к отопительному сезону 2016-2017 годов коммунального хозяйства Усть-Луковского  МПИКС на согласование Главе Усть-Луков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сть-Лу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   Н.В.Ник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>Усть-Лук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Ордынского района Новосибирской области                                        А.А.Ше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55:00Z</dcterms:created>
  <dc:creator>Сельсовет</dc:creator>
  <dc:description/>
  <cp:keywords/>
  <dc:language>en-US</dc:language>
  <cp:lastModifiedBy>Пользователь</cp:lastModifiedBy>
  <cp:lastPrinted>2014-06-02T16:20:00Z</cp:lastPrinted>
  <dcterms:modified xsi:type="dcterms:W3CDTF">2016-05-31T06:49:00Z</dcterms:modified>
  <cp:revision>17</cp:revision>
  <dc:subject/>
  <dc:title/>
</cp:coreProperties>
</file>