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>(10 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5.2016 года</w:t>
        <w:tab/>
        <w:tab/>
        <w:tab/>
        <w:tab/>
        <w:tab/>
        <w:tab/>
        <w:t xml:space="preserve">                   </w:t>
        <w:tab/>
        <w:t xml:space="preserve">                №10-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 изменений  в Положение «О порядке назначения, выплаты и перерасчета размера ежемесячной доплаты к страховой пенсии по старости (инвалидности) лицам, замещавшим выборные муниципальные должности, и пенсии за выслугу лет муниципальным служащим в органах местного самоуправления Усть-Луковского сельсовета Ордынского района Новосибирской области», утвержденное решением Совета депутатов Усть-Луковского сельсовета Ордынского района Новосибирской области от 23.06.2015 года №53-3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 изменениями от 29.12.2015 №6-6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На основании Экспертного заключения Управления Законопроектных работ и ведения регистра от 30.03.2016 года за №1516-4-04/9 на решение Совета депутатов Усть-Луковского сельсовета Ордынского района Новосибирской области от 23.06.2015 №53-3</w:t>
      </w:r>
      <w:r>
        <w:rPr>
          <w:szCs w:val="28"/>
        </w:rPr>
        <w:t>«О Положении «О порядке назначения, выплаты и перерасчета размера ежемесячной доплаты к страховой пенсии по старости (инвалидности)   лицам, замещавшим выборные муниципальные должности и пенсии за выслугу лет муниципальным служащим в органах местного  самоуправления Усть-Луковского сельсовета Ордынского района Новосибирской области» (с изменениями, внесенными решением Совета депутатов Усть-Луковского сельсовета Ордынского района Новосибирской области от 29.12.2015 №6-6),</w:t>
      </w:r>
      <w:r>
        <w:rPr/>
        <w:t xml:space="preserve"> для приведения решения в соответствие требованиям юридико-технического оформления, Совет депутатов Усть-Луковского сельсовета Ордынского района Новосибирской области </w:t>
      </w:r>
    </w:p>
    <w:p>
      <w:pPr>
        <w:pStyle w:val="Normal"/>
        <w:shd w:fill="FFFFFF" w:val="clear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следующие изменения</w:t>
      </w:r>
      <w:r>
        <w:rPr>
          <w:szCs w:val="28"/>
        </w:rPr>
        <w:t xml:space="preserve"> в Положение «О порядке назначения, выплаты и перерасчета размера ежемесячной доплаты к страховой пенсии по старости (инвалидности) лицам, замещавшим выборные муниципальные должности, и пенсии за выслугу лет муниципальным служащим в органах местного самоуправления Усть-Луковского сельсовета Ордынского района Новосибирской области», утвержденное решением Совета депутатов Усть-Луковского сельсовета Ордынского района Новосибирской области от 23.06.2015 года №53-3 «О Положении «О порядке назначения, выплаты и перерасчета размера ежемесячной доплаты к страховой пенсии по старости (инвалидности)   лицам, замещавшим выборные муниципальные должности и пенсии за выслугу лет муниципальным служащим в органах местного  самоуправления Усть-Луковского сельсовета Ордынского района Новосибирской области» (с изменениями, внесенными решением Совета депутатов Усть-Луковского сельсовета Ордынского района Новосибирской области от 29.12.2015 №6-6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подпункт 5 в пункте 8 Положения следующего содержания:</w:t>
      </w:r>
    </w:p>
    <w:p>
      <w:pPr>
        <w:pStyle w:val="Normal"/>
        <w:jc w:val="both"/>
        <w:rPr/>
      </w:pPr>
      <w:r>
        <w:rPr/>
        <w:t xml:space="preserve">«5) Подпункт утратил силу - </w:t>
      </w:r>
      <w:hyperlink r:id="rId2">
        <w:r>
          <w:rPr>
            <w:rStyle w:val="InternetLink"/>
          </w:rPr>
          <w:t>постановление губернатора области от 24.02.2014 N 32</w:t>
        </w:r>
      </w:hyperlink>
      <w:r>
        <w:rPr/>
        <w:t>» -исключить.</w:t>
        <w:br/>
        <w:t>2. Опубликовать  настоящее решение в периодическом печатном издании органов местного самоуправления Усть-Луковского сельсовета  Ордынского района Новосибирской области «Вестник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Н.В.Никулина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Усть-Луковского сельсовета 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  А.А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57088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20:00Z</dcterms:created>
  <dc:creator>Сельсовет</dc:creator>
  <dc:description/>
  <cp:keywords/>
  <dc:language>en-US</dc:language>
  <cp:lastModifiedBy>Пользователь</cp:lastModifiedBy>
  <cp:lastPrinted>2015-12-29T11:17:00Z</cp:lastPrinted>
  <dcterms:modified xsi:type="dcterms:W3CDTF">2016-05-31T06:46:00Z</dcterms:modified>
  <cp:revision>18</cp:revision>
  <dc:subject/>
  <dc:title/>
</cp:coreProperties>
</file>