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еся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 мая  2016 года                                                               село Усть - Лу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10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тствовали на се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бков Иван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бенецкий Алексей Иван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ргун Владимир Григор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вченко Алексей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дких Галина Николае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6. Котельникова Ирина Александро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опова Галина Михайл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овали:</w:t>
      </w:r>
    </w:p>
    <w:p>
      <w:pPr>
        <w:pStyle w:val="Normal"/>
        <w:rPr/>
      </w:pPr>
      <w:r>
        <w:rPr>
          <w:color w:val="000000"/>
          <w:sz w:val="28"/>
          <w:szCs w:val="28"/>
        </w:rPr>
        <w:t>1. Глауб Гали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ньшикова Галина Константин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едоров Александр Никола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икулина Наталья Владимировна, глава Усть-Луковского сельсовет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6-05-31T14:34:00Z</cp:lastPrinted>
  <dcterms:modified xsi:type="dcterms:W3CDTF">2016-05-31T08:35:00Z</dcterms:modified>
  <cp:revision>185</cp:revision>
  <dc:subject/>
  <dc:title/>
</cp:coreProperties>
</file>