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spacing w:lineRule="exact" w:line="310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Ь-ЛУКОВСКОГО СЕЛЬСОВЕТА </w:t>
      </w:r>
    </w:p>
    <w:p>
      <w:pPr>
        <w:pStyle w:val="Normal"/>
        <w:shd w:fill="FFFFFF" w:val="clear"/>
        <w:spacing w:lineRule="exact" w:line="310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очередная сессия)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5.2016 года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№ 10-2</w:t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. Усть-Луковка</w:t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исполнении бюджета Усть-Луковского сельсов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ды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 Новосибирской области  за 2015 год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в отчет администр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района об исполн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за 2015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д, руководствуясь Устав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Ордынского райо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28 статьей</w:t>
      </w:r>
      <w:r>
        <w:rPr>
          <w:rFonts w:cs="Times New Roman" w:ascii="Times New Roman" w:hAnsi="Times New Roman"/>
          <w:color w:val="FFFFFF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ожения «О бюджетном устройстве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ом процессе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м сельсове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рдынского района», утвержденным решением 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дынского района Новосибирской области от 02 августа  2012 года № 23-4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отчет   об   исполнении  бюджета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осибирской области за 2015 год по доходам 8952,8 тыс.руб. по расходам в сумме 8389,0 т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б., с превышением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  расходами   (профицит  бюджета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ть-Лук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дынского   района  Новосибир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ласти) в сумме 563,8 тыс. руб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1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кодам классификации доходов бюджетов согласно прилож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№ 1 «</w:t>
      </w:r>
      <w:r>
        <w:rPr>
          <w:rFonts w:cs="Times New Roman" w:ascii="Times New Roman" w:hAnsi="Times New Roman"/>
          <w:sz w:val="28"/>
          <w:szCs w:val="28"/>
        </w:rPr>
        <w:t xml:space="preserve">Кассовое исполнение доходов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за 2015 год по кодам классификации доходов бюджетов (по главным администраторам доходов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)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2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  <w:t>2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о   кодам   видов   доходов,   подвидов   доходов,   классифик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операций сектора государственного управления, относящихся  к доходам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бюджета, согласно приложению № 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ссовое исполнение доходов бюджета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дынского района Новосибир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а»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ть-Луковского сельсове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расходам бюджета за 2015 год: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  расходам   по   ведомственной  структуре   расходов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гласно приложению №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по ведомственной  структуре расходов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 за 2015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расходам по разделам, подразделам, целевым статьям и вид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ходов бюджета согласно приложению № </w:t>
      </w:r>
      <w:r>
        <w:rPr>
          <w:rFonts w:cs="Times New Roman" w:ascii="Times New Roman" w:hAnsi="Times New Roman"/>
          <w:spacing w:val="-3"/>
          <w:sz w:val="28"/>
          <w:szCs w:val="28"/>
        </w:rPr>
        <w:t>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бюджетных ассигнований по разделам, подразделам, целевым статьям и видам расходов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 за 2015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ть-Луковского сельсове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рдынского   района Новосибирской    области за 2015 год по   источникам   финансирования    дефици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о источникам финансирования дефицита бюджета по кодам классификации источников финансирования дефицитов бюджетов согласно приложению № 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источников финансирования дефицита 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ынского района за 2015 год по кодам классификации источников финансирования дефицитов бюджетов (по главным администраторам источников финансирования дефицита 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ынского района)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) по источникам финансирования дефицита бюджета по кодам групп, подгрупп, статей, видов источников финансирования дефицитов бюдже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ассифик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ераций сектора государственного управления, относящихся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точникам финансирования дефицитов бюджетов, согласно приложению №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по источникам финансирования дефицита  бюдж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ить   настоящее   решение   Главе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Усть-Луковского сель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дынского   района Новосибирской области  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писания и опубликования (обнародования)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вступает в силу со дня его опубликова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еском печатном издании органов местного самоуправ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ук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А.А.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ь-Луков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 xml:space="preserve">  Н.В.Нику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вета депутатов  Усть-Луков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ынского района Новосибирской области </w:t>
      </w:r>
    </w:p>
    <w:p>
      <w:pPr>
        <w:pStyle w:val="Normal"/>
        <w:ind w:left="8496" w:hanging="0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«Об исполнении   бюджета  Усть-Луковского сельсовета </w:t>
      </w:r>
    </w:p>
    <w:p>
      <w:pPr>
        <w:pStyle w:val="Normal"/>
        <w:ind w:left="849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за  2015 год »                                                                                     </w:t>
      </w:r>
    </w:p>
    <w:p>
      <w:pPr>
        <w:pStyle w:val="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6г. №10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доходов бюджета Усть-Луковского сельсовета Ордынского района Новосибирской области за 2015 год по кодам классификации  до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главным администраторам доходов бюджета Усть-Луковского сельсовета Ордынского района Новосибирской области)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820"/>
        <w:gridCol w:w="2258"/>
      </w:tblGrid>
      <w:tr>
        <w:trPr>
          <w:trHeight w:val="4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доходов бюджета Усть-Луковского сельсовета Ордынского района Новосибирской 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15год, тыс.руб.</w:t>
            </w:r>
          </w:p>
        </w:tc>
      </w:tr>
      <w:tr>
        <w:trPr>
          <w:trHeight w:val="66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Новосибир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8</w:t>
            </w:r>
          </w:p>
        </w:tc>
      </w:tr>
      <w:tr>
        <w:trPr>
          <w:trHeight w:val="2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1 0203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3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2</w:t>
            </w:r>
          </w:p>
        </w:tc>
      </w:tr>
      <w:tr>
        <w:trPr>
          <w:trHeight w:val="15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4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>
          <w:trHeight w:val="19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000 1 03 0225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3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000 1 03 0226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,8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2 1 05 03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Единый сельскохозяйственный нало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6 01030 10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</w:t>
            </w:r>
          </w:p>
        </w:tc>
      </w:tr>
      <w:tr>
        <w:trPr>
          <w:trHeight w:val="6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 1 06 06033 10 0000 110</w:t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 1 06 06043 10 0000 110</w:t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,8</w:t>
            </w:r>
          </w:p>
        </w:tc>
      </w:tr>
      <w:tr>
        <w:trPr>
          <w:trHeight w:val="1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Луковского сельсовета Ордынского района Новосибир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1 08 0402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3 10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сельских поселений ( за исключением имущества  муниципальных бюджетных и автономных учреждений, а также имущества  муниципальных унитарных предприятий  в том числе казенных) в части реал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4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1 16 09000 00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 02 01001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2216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 02 02999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6,4</w:t>
            </w:r>
          </w:p>
        </w:tc>
      </w:tr>
      <w:tr>
        <w:trPr>
          <w:trHeight w:val="5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 02 03015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 02 03024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 02 04012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30 10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8</w:t>
            </w:r>
          </w:p>
        </w:tc>
      </w:tr>
      <w:tr>
        <w:trPr>
          <w:trHeight w:val="19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все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52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Глава Усть-Луковского сельсовета Ордынского района Новосибирской области                                                       Н.В.Никулина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вета депутатов  Усть-Луков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ынского района Новосиби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  бюджета Усть-Луковского                                  сельсовета    Ордын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Новосибирской области за  2015 год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6г. №10-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Кассовое исполнение доходов бюджета Усть-Луковского сельсовета Ордынского района Новосибирской области за 2015 год по кодам видов доходов, подвидов доходов, классификации операций сек</w:t>
      </w:r>
      <w:r>
        <w:rPr/>
        <w:t xml:space="preserve">тора государственного управления, относящихся к доходам бюджета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96"/>
        <w:gridCol w:w="1898"/>
      </w:tblGrid>
      <w:tr>
        <w:trPr>
          <w:trHeight w:val="4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8</w:t>
            </w:r>
          </w:p>
        </w:tc>
      </w:tr>
      <w:tr>
        <w:trPr>
          <w:trHeight w:val="61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00 1 03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7,8</w:t>
            </w:r>
          </w:p>
        </w:tc>
      </w:tr>
      <w:tr>
        <w:trPr>
          <w:trHeight w:val="2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00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,8</w:t>
            </w:r>
          </w:p>
        </w:tc>
      </w:tr>
      <w:tr>
        <w:trPr>
          <w:trHeight w:val="2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3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2</w:t>
            </w:r>
          </w:p>
        </w:tc>
      </w:tr>
      <w:tr>
        <w:trPr>
          <w:trHeight w:val="2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4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Доходы от уплаты акцизов на моторные масла для дизельных и (или) карбюраторных </w:t>
            </w:r>
          </w:p>
          <w:p>
            <w:pPr>
              <w:pStyle w:val="Normal"/>
              <w:rPr/>
            </w:pPr>
            <w:r>
              <w:rPr>
                <w:rFonts w:cs="Arial CYR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>
          <w:trHeight w:val="2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5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3</w:t>
            </w:r>
          </w:p>
        </w:tc>
      </w:tr>
      <w:tr>
        <w:trPr>
          <w:trHeight w:val="2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000 1 03 0226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,8</w:t>
            </w:r>
          </w:p>
        </w:tc>
      </w:tr>
      <w:tr>
        <w:trPr>
          <w:trHeight w:val="3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 5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>
          <w:trHeight w:val="25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 5 0300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>
          <w:trHeight w:val="28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 5 0301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>
          <w:trHeight w:val="32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6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 , расположенным в границах сельских поселен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6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8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8</w:t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0000 1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ЛЬНЫХ И НЕМАТЕРИАЛЬНЫХ АКТИВ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10 0000 4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собственности сельских поселений ( за исключением движимого имущества  муниципальных бюджетных и автономных учреждений , а также имущества  муниципальных унитарных предприятий  в том числе казенных) в части реализац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7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3 10 0000 41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сельских поселений ( за исключением имущества  муниципальных бюджетных и автономных учреждений, а также имущества  муниципальных унитарных предприятий  в том числе казенных) в части реализ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1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14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9000 00 0000 14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>
          <w:trHeight w:val="1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10 0000 14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(Штрафов) и иных сумм в возмещение ущерба ,зачисляемые в бюджеты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ДДНЫЕ ПОСТУП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4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ДМЕЗНЫЕ ПОСТУПЛЕНИЯ ОТ ДРУГИХ БЮДЖЕТОВ БЮДЖЕТНОЙ СИСТЕМЫ РОССИЙСКОЙ ФЕДЕРАЦ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7,2</w:t>
            </w:r>
          </w:p>
        </w:tc>
      </w:tr>
      <w:tr>
        <w:trPr>
          <w:trHeight w:val="1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,4</w:t>
            </w:r>
          </w:p>
        </w:tc>
      </w:tr>
      <w:tr>
        <w:trPr>
          <w:trHeight w:val="3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,4</w:t>
            </w:r>
          </w:p>
        </w:tc>
      </w:tr>
      <w:tr>
        <w:trPr>
          <w:trHeight w:val="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,4</w:t>
            </w:r>
          </w:p>
        </w:tc>
      </w:tr>
      <w:tr>
        <w:trPr>
          <w:trHeight w:val="70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0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субъектов Российской  Федерации и муниципальным образованиям (межбюджетные субсиди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216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45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216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37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4</w:t>
            </w:r>
          </w:p>
        </w:tc>
      </w:tr>
      <w:tr>
        <w:trPr>
          <w:trHeight w:val="32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4</w:t>
            </w:r>
          </w:p>
        </w:tc>
      </w:tr>
      <w:tr>
        <w:trPr>
          <w:trHeight w:val="30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</w:tr>
      <w:tr>
        <w:trPr>
          <w:trHeight w:val="15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 бюджетам  на выполнение передаваемых полномочий субъектов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,9</w:t>
            </w:r>
          </w:p>
        </w:tc>
      </w:tr>
      <w:tr>
        <w:trPr>
          <w:trHeight w:val="30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2 0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 органами власти другого уров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</w:tr>
      <w:tr>
        <w:trPr>
          <w:trHeight w:val="84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2 10 0000 15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 органами власти другого уров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0000 00 0000 18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,8</w:t>
            </w:r>
          </w:p>
        </w:tc>
      </w:tr>
      <w:tr>
        <w:trPr>
          <w:trHeight w:val="37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30 10 0000 18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8</w:t>
            </w:r>
          </w:p>
        </w:tc>
      </w:tr>
      <w:tr>
        <w:trPr>
          <w:trHeight w:val="19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0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 00000 00 0000 000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2,8</w:t>
            </w:r>
          </w:p>
        </w:tc>
      </w:tr>
    </w:tbl>
    <w:p>
      <w:pPr>
        <w:pStyle w:val="Normal"/>
        <w:rPr/>
      </w:pPr>
      <w:r>
        <w:rPr/>
        <w:t>Глава  Усть-Луковского сельсовета   Ордынского района Новосибирской области                                           Н.В.Ник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right"/>
        <w:rPr/>
      </w:pPr>
      <w:r>
        <w:rPr/>
        <w:t>Приложение № 3</w:t>
      </w:r>
    </w:p>
    <w:p>
      <w:pPr>
        <w:pStyle w:val="Normal"/>
        <w:ind w:left="4956" w:firstLine="708"/>
        <w:jc w:val="right"/>
        <w:rPr/>
      </w:pPr>
      <w:r>
        <w:rPr/>
        <w:t>к  решению Совета депутатов  Усть-Луковского сельсовета</w:t>
      </w:r>
    </w:p>
    <w:p>
      <w:pPr>
        <w:pStyle w:val="Normal"/>
        <w:ind w:left="4956" w:firstLine="708"/>
        <w:jc w:val="right"/>
        <w:rPr/>
      </w:pPr>
      <w:r>
        <w:rPr/>
        <w:t xml:space="preserve">Ордынского района Новосибирской области </w:t>
      </w:r>
    </w:p>
    <w:p>
      <w:pPr>
        <w:pStyle w:val="Normal"/>
        <w:ind w:left="8496" w:hanging="0"/>
        <w:jc w:val="right"/>
        <w:rPr/>
      </w:pPr>
      <w:r>
        <w:rPr>
          <w:rFonts w:eastAsia="Arial"/>
        </w:rPr>
        <w:t xml:space="preserve">                                  </w:t>
      </w:r>
      <w:r>
        <w:rPr/>
        <w:t xml:space="preserve">«Об исполнении   бюджета Усть-Луковского                                         </w:t>
      </w:r>
    </w:p>
    <w:p>
      <w:pPr>
        <w:pStyle w:val="Normal"/>
        <w:ind w:left="8496" w:hanging="0"/>
        <w:jc w:val="right"/>
        <w:rPr/>
      </w:pPr>
      <w:r>
        <w:rPr>
          <w:rFonts w:eastAsia="Arial"/>
        </w:rPr>
        <w:t xml:space="preserve">                       </w:t>
      </w:r>
      <w:r>
        <w:rPr/>
        <w:t xml:space="preserve">сельсовета    Ордынского района                                                                                     Новосибирской области за  2015 год»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от 17.05. 2016года    №10-2</w:t>
      </w:r>
    </w:p>
    <w:p>
      <w:pPr>
        <w:pStyle w:val="Normal"/>
        <w:jc w:val="center"/>
        <w:rPr/>
      </w:pPr>
      <w:r>
        <w:rPr>
          <w:sz w:val="28"/>
          <w:szCs w:val="28"/>
        </w:rPr>
        <w:t>Кассовое исполнение по ведомственной структуре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 Ордынского района Новосибирской области  за 2015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  <w:gridCol w:w="1377"/>
        <w:gridCol w:w="95"/>
        <w:gridCol w:w="1185"/>
        <w:gridCol w:w="43"/>
        <w:gridCol w:w="677"/>
        <w:gridCol w:w="43"/>
        <w:gridCol w:w="17"/>
        <w:gridCol w:w="1463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, тыс.руб.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2,5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>
          <w:trHeight w:val="281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>
          <w:trHeight w:val="45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884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9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9</w:t>
            </w:r>
          </w:p>
        </w:tc>
      </w:tr>
      <w:tr>
        <w:trPr>
          <w:trHeight w:val="52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18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61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28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>
          <w:trHeight w:val="6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</w:tr>
      <w:tr>
        <w:trPr>
          <w:trHeight w:val="15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511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,1</w:t>
            </w:r>
          </w:p>
        </w:tc>
      </w:tr>
      <w:tr>
        <w:trPr>
          <w:trHeight w:val="31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1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</w:t>
            </w:r>
          </w:p>
          <w:p>
            <w:pPr>
              <w:pStyle w:val="Normal"/>
              <w:rPr/>
            </w:pPr>
            <w:r>
              <w:rPr/>
              <w:t>счет средств дорожного фонд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8</w:t>
            </w:r>
          </w:p>
        </w:tc>
      </w:tr>
      <w:tr>
        <w:trPr>
          <w:trHeight w:val="3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СО за счет средств местных бюджетов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28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511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19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40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6,2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,4</w:t>
            </w:r>
          </w:p>
        </w:tc>
      </w:tr>
      <w:tr>
        <w:trPr>
          <w:trHeight w:val="18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Новосибир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</w:tr>
      <w:tr>
        <w:trPr>
          <w:trHeight w:val="45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реализацию мероприятий  подпрограммы «Безопасность жилищно-коммунального хозяйства» государственной программы  Новосибирской области  «Жилищно-коммунальное хозяйство Новосибирской области в 2015-2020годах»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46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3</w:t>
            </w:r>
          </w:p>
        </w:tc>
      </w:tr>
      <w:tr>
        <w:trPr>
          <w:trHeight w:val="58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39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гг"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22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33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,8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5,0</w:t>
            </w:r>
          </w:p>
        </w:tc>
      </w:tr>
      <w:tr>
        <w:trPr>
          <w:trHeight w:val="31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</w:tr>
      <w:tr>
        <w:trPr>
          <w:trHeight w:val="33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>
          <w:trHeight w:val="69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>
          <w:trHeight w:val="667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9</w:t>
            </w:r>
          </w:p>
        </w:tc>
      </w:tr>
      <w:tr>
        <w:trPr>
          <w:trHeight w:val="24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муниципальных) органов и взносы по обязательному социальному страхов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67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7,1</w:t>
            </w:r>
          </w:p>
        </w:tc>
      </w:tr>
      <w:tr>
        <w:trPr>
          <w:trHeight w:val="34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Молодежная политика и оздоровление дете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,7</w:t>
            </w:r>
          </w:p>
        </w:tc>
      </w:tr>
      <w:tr>
        <w:trPr>
          <w:trHeight w:val="31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</w:tr>
      <w:tr>
        <w:trPr>
          <w:trHeight w:val="30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7</w:t>
            </w:r>
          </w:p>
        </w:tc>
      </w:tr>
      <w:tr>
        <w:trPr>
          <w:trHeight w:val="57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</w:tr>
      <w:tr>
        <w:trPr>
          <w:trHeight w:val="18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 по сохранению памятников и других мемориальных объек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16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86,5</w:t>
            </w:r>
          </w:p>
        </w:tc>
      </w:tr>
      <w:tr>
        <w:trPr>
          <w:trHeight w:val="31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trHeight w:val="24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РОР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>
          <w:trHeight w:val="39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>
          <w:trHeight w:val="525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, туриз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>
          <w:trHeight w:val="393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0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rPr/>
      </w:pPr>
      <w:r>
        <w:rPr/>
        <w:t xml:space="preserve">Глава Усть-Луковского сельсовета Ордынского района Новосибирской области                                           Н.В.Никул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right"/>
        <w:rPr/>
      </w:pPr>
      <w:r>
        <w:rPr/>
      </w:r>
    </w:p>
    <w:p>
      <w:pPr>
        <w:pStyle w:val="Normal"/>
        <w:ind w:left="9204" w:firstLine="708"/>
        <w:jc w:val="right"/>
        <w:rPr/>
      </w:pPr>
      <w:r>
        <w:rPr/>
        <w:t>Приложение № 4</w:t>
      </w:r>
    </w:p>
    <w:p>
      <w:pPr>
        <w:pStyle w:val="Normal"/>
        <w:ind w:left="4956" w:firstLine="708"/>
        <w:jc w:val="right"/>
        <w:rPr/>
      </w:pPr>
      <w:r>
        <w:rPr/>
        <w:t>к  решению Совета депутатов  Усть-Луковского сельсовета</w:t>
      </w:r>
    </w:p>
    <w:p>
      <w:pPr>
        <w:pStyle w:val="Normal"/>
        <w:ind w:left="4956" w:firstLine="708"/>
        <w:jc w:val="right"/>
        <w:rPr/>
      </w:pPr>
      <w:r>
        <w:rPr/>
        <w:t xml:space="preserve">Ордынского района Новосибирской области </w:t>
      </w:r>
    </w:p>
    <w:p>
      <w:pPr>
        <w:pStyle w:val="Normal"/>
        <w:ind w:left="8496" w:hanging="0"/>
        <w:jc w:val="right"/>
        <w:rPr/>
      </w:pPr>
      <w:r>
        <w:rPr/>
        <w:t xml:space="preserve">«Об исполнении   бюджета Усть-Луковского                                         </w:t>
      </w:r>
    </w:p>
    <w:p>
      <w:pPr>
        <w:pStyle w:val="Normal"/>
        <w:ind w:left="8496" w:hanging="0"/>
        <w:jc w:val="right"/>
        <w:rPr/>
      </w:pPr>
      <w:r>
        <w:rPr>
          <w:rFonts w:eastAsia="Arial"/>
        </w:rPr>
        <w:t xml:space="preserve">                       </w:t>
      </w:r>
      <w:r>
        <w:rPr/>
        <w:t>сельсовета    Ордынского района                                                                                     Новосибирской области за  2015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7 мая 2016года    №10-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ассовое исполнение бюджетных ассигнований по разделам, подразделам, целевым статьям и видам расходов бюджета   Усть-Луковского сельсовета Ордынского района Новосибирской области  за  2015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1377"/>
        <w:gridCol w:w="95"/>
        <w:gridCol w:w="1185"/>
        <w:gridCol w:w="43"/>
        <w:gridCol w:w="677"/>
        <w:gridCol w:w="43"/>
        <w:gridCol w:w="17"/>
        <w:gridCol w:w="1459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, тыс.руб.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2,5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>
          <w:trHeight w:val="281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</w:t>
            </w:r>
          </w:p>
        </w:tc>
      </w:tr>
      <w:tr>
        <w:trPr>
          <w:trHeight w:val="4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88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9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9</w:t>
            </w:r>
          </w:p>
        </w:tc>
      </w:tr>
      <w:tr>
        <w:trPr>
          <w:trHeight w:val="52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18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6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28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>
          <w:trHeight w:val="6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</w:tr>
      <w:tr>
        <w:trPr>
          <w:trHeight w:val="1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511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,1</w:t>
            </w:r>
          </w:p>
        </w:tc>
      </w:tr>
      <w:tr>
        <w:trPr>
          <w:trHeight w:val="3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1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</w:t>
            </w:r>
          </w:p>
          <w:p>
            <w:pPr>
              <w:pStyle w:val="Normal"/>
              <w:rPr/>
            </w:pPr>
            <w:r>
              <w:rPr/>
              <w:t>счет средств дорожного фонд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8</w:t>
            </w:r>
          </w:p>
        </w:tc>
      </w:tr>
      <w:tr>
        <w:trPr>
          <w:trHeight w:val="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СО за счет средств местных бюджетов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28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511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19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40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6,2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,4</w:t>
            </w:r>
          </w:p>
        </w:tc>
      </w:tr>
      <w:tr>
        <w:trPr>
          <w:trHeight w:val="18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Новосибир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</w:tr>
      <w:tr>
        <w:trPr>
          <w:trHeight w:val="4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реализацию мероприятий  подпрограммы «Безопасность жилищно-коммунального хозяйства» государственной программы  Новосибирской области  «Жилищно-коммунальное хозяйство Новосибирской области в 2015-2020годах»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46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3</w:t>
            </w:r>
          </w:p>
        </w:tc>
      </w:tr>
      <w:tr>
        <w:trPr>
          <w:trHeight w:val="58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3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гг"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62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33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,8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5,0</w:t>
            </w:r>
          </w:p>
        </w:tc>
      </w:tr>
      <w:tr>
        <w:trPr>
          <w:trHeight w:val="3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</w:tr>
      <w:tr>
        <w:trPr>
          <w:trHeight w:val="33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>
          <w:trHeight w:val="6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>
          <w:trHeight w:val="66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9</w:t>
            </w:r>
          </w:p>
        </w:tc>
      </w:tr>
      <w:tr>
        <w:trPr>
          <w:trHeight w:val="2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муниципальных) органов и взносы по обязательному социальному страхов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6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7,1</w:t>
            </w:r>
          </w:p>
        </w:tc>
      </w:tr>
      <w:tr>
        <w:trPr>
          <w:trHeight w:val="34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Молодежная политика и оздоровление дете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,7</w:t>
            </w:r>
          </w:p>
        </w:tc>
      </w:tr>
      <w:tr>
        <w:trPr>
          <w:trHeight w:val="3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</w:tr>
      <w:tr>
        <w:trPr>
          <w:trHeight w:val="30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7</w:t>
            </w:r>
          </w:p>
        </w:tc>
      </w:tr>
      <w:tr>
        <w:trPr>
          <w:trHeight w:val="57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</w:tr>
      <w:tr>
        <w:trPr>
          <w:trHeight w:val="18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 по сохранению памятников и других мемориальных объек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16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ЦИАЛЬНАЯ ПОЛИТ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86,5</w:t>
            </w:r>
          </w:p>
        </w:tc>
      </w:tr>
      <w:tr>
        <w:trPr>
          <w:trHeight w:val="31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trHeight w:val="2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РОР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>
          <w:trHeight w:val="3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>
          <w:trHeight w:val="52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, туриз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>
          <w:trHeight w:val="393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Луковского сельсовета Ордынского района Новосибирской области                                                                       Н.В.Нику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b/>
          <w:b/>
        </w:rPr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сть-Луковского сельсовета  «Об исполнении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бюджета Усть-Луковского сельсовета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Ордынского района Новосибирской области за 2015 год»                              </w:t>
      </w:r>
    </w:p>
    <w:p>
      <w:pPr>
        <w:pStyle w:val="Normal"/>
        <w:jc w:val="right"/>
        <w:rPr/>
      </w:pPr>
      <w:r>
        <w:rPr/>
        <w:t>От 17.05. 2016г. №10-2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ссовое исполнение источников финансирования дефицита  бюджета Усть-Луковского сельсовета  Ордынского района Новосибирской области за 2015 год по кодам классификации источников финансирования дефицитов бюджетов (по главным администраторам источников финансирования дефицита  бюджета Усть-Луковского сельсовета Ордынского района Новосибирской области)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872"/>
        <w:gridCol w:w="3942"/>
        <w:gridCol w:w="1496"/>
      </w:tblGrid>
      <w:tr>
        <w:trPr>
          <w:trHeight w:val="39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>Админист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рато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Источника финансирования дефицита бюджета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13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1 03 00 00 10 0000 8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01 05 00 00 00 0000 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563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1 05 00 00 00 0000 5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2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1 05 02 00 00 0000 5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2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1 05 02 01 00 0000 5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2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1 05 02 01 10 0000 5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2,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1 05 00 00 00 0000 6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1 05 02 00 00 0000 6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1 05 02 01 00 0000 6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1 05 02 01 10 0000 6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0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Усть-Луковского сельсовета  </w:t>
      </w:r>
    </w:p>
    <w:p>
      <w:pPr>
        <w:pStyle w:val="Normal"/>
        <w:rPr/>
      </w:pPr>
      <w:r>
        <w:rPr>
          <w:bCs/>
        </w:rPr>
        <w:t xml:space="preserve">Ордынского района Новосибирской области                                                 Н.В.Никулина  </w:t>
      </w:r>
    </w:p>
    <w:p>
      <w:pPr>
        <w:pStyle w:val="2"/>
        <w:jc w:val="right"/>
        <w:rPr>
          <w:b/>
          <w:b/>
        </w:rPr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сть-Луковского сельсовета  «Об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исполнении бюджета Усть-Луковского сельсовета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Ордынского района Новосибирской области за 2015 год»                              </w:t>
      </w:r>
    </w:p>
    <w:p>
      <w:pPr>
        <w:pStyle w:val="2"/>
        <w:jc w:val="right"/>
        <w:rPr/>
      </w:pPr>
      <w:r>
        <w:rPr/>
        <w:t>От 17.05.2016г. №10-2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Кассовое исполнение по источникам финансирования дефицита  бюджета Усть-Луковского Ордынского района Новосибирской области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6077585" cy="705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040"/>
                              <w:gridCol w:w="1363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кода группы, подгруппы, статьи, вида источника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, тыс.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сточники внутреннего финансирования дефицита бюджета, в том числе: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4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 03 00 00 00 0000 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юджетные кредиты от других бюджетов бюджетной системы Российской Федерации 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3 00 00 00 0000 7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3 00 00 10 0000 7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3 00 00 00 0000 8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3 00 00 10 0000 8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гашение кредитов от других бюджетов  бюджетной системы  Российской Федерации бюджетами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зменение остатков средств на счетах по учету 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56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89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прочих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89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прочих остатков денежных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89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89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ение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8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8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ньшение прочих остатков денежных средств  бюджетов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8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ение прочих остатков денежных средств 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8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55.5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040"/>
                        <w:gridCol w:w="1363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кода группы, подгруппы, статьи, вида источника финансирования дефицита бюджет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, тыс.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сточники внутреннего финансирования дефицита бюджета, в том числе: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413,8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1 03 00 00 00 0000 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юджетные кредиты от других бюджетов бюджетной системы Российской Федерации  в валюте Российской федераци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3 00 00 00 0000 7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3 00 00 10 0000 7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3 00 00 00 0000 8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3 00 00 10 0000 8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гашение кредитов от других бюджетов  бюджетной системы  Российской Федерации бюджетами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зменение остатков средств на счетах по учету  средств бюджет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56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остатков средств бюджет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89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прочих остатков средств бюджет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89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прочих остатков денежных средств  бюджетов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89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1 10 0000 5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89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ение остатков средств бюджет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8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8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ньшение прочих остатков денежных средств  бюджетов 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8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ение прочих остатков денежных средств  бюджетов поселе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8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сть-Луковского сель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                Н.В.Нику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9:16:00Z</dcterms:created>
  <dc:creator>Наталья</dc:creator>
  <dc:description/>
  <cp:keywords/>
  <dc:language>en-US</dc:language>
  <cp:lastModifiedBy>Пользователь</cp:lastModifiedBy>
  <cp:lastPrinted>2013-03-31T14:00:00Z</cp:lastPrinted>
  <dcterms:modified xsi:type="dcterms:W3CDTF">2016-05-31T06:45:00Z</dcterms:modified>
  <cp:revision>63</cp:revision>
  <dc:subject/>
  <dc:title>Совет депутатов Ордынского района</dc:title>
</cp:coreProperties>
</file>