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TextBody"/>
        <w:rPr/>
      </w:pPr>
      <w:r>
        <w:rPr>
          <w:sz w:val="24"/>
        </w:rPr>
        <w:t>(10 очередная сессия)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5.2016 г.</w:t>
        <w:tab/>
        <w:tab/>
        <w:tab/>
        <w:tab/>
        <w:tab/>
        <w:tab/>
        <w:tab/>
        <w:t xml:space="preserve">                                      №10-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 Усть-Луковского МПИ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нформацию директора Усть-Луковского МПИКС Кузова С.В. о завершении отопительного сезона,   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о завершении отопительного сезона Усть-Луковского МПИКС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тметить удовлетворительную работу МПИКС по предоставлению услуг по теплоснабжению населению в период отопительного сезона 2016-2017 г.г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Лу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дынского района Новосибирской области                                     Н.В.Никул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у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А.А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51:00Z</dcterms:created>
  <dc:creator>Сельсовет</dc:creator>
  <dc:description/>
  <cp:keywords/>
  <dc:language>en-US</dc:language>
  <cp:lastModifiedBy>Пользователь</cp:lastModifiedBy>
  <cp:lastPrinted>2015-05-14T16:29:00Z</cp:lastPrinted>
  <dcterms:modified xsi:type="dcterms:W3CDTF">2016-05-31T06:46:00Z</dcterms:modified>
  <cp:revision>22</cp:revision>
  <dc:subject/>
  <dc:title/>
</cp:coreProperties>
</file>