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rPr>
          <w:sz w:val="24"/>
        </w:rPr>
      </w:pPr>
      <w:r>
        <w:rPr>
          <w:sz w:val="24"/>
        </w:rPr>
        <w:t>(10 очередная сессия)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от 20.05.2016</w:t>
        <w:tab/>
        <w:tab/>
        <w:tab/>
        <w:tab/>
        <w:tab/>
        <w:tab/>
        <w:tab/>
        <w:t xml:space="preserve">                                 №10-6</w:t>
      </w:r>
    </w:p>
    <w:p>
      <w:pPr>
        <w:pStyle w:val="TextBody"/>
        <w:rPr>
          <w:sz w:val="24"/>
        </w:rPr>
      </w:pPr>
      <w:r>
        <w:rPr/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б организации летнего труда и отдыха учащихся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председателя Совета депутатов об организации летнего труда и отдыха учащихся и несовершеннолетних  граждан на территории Усть-Луковского сельсовета, Совет депутатов Усть-Луковского сельсовета Ордынского района Новосибирской области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Организовать в МКОУ Усть-Луковская средняя общеобразовательная школа, с 6 июня 2016 года   по 30 июня 2016 года, лагерь дневного пребывания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Назначить начальником лагеря дневного пребывания Шалимову Оксану Леонид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Разработать совместный план культурно-массовых мероприятий Усть-Луковской школы и сельского Дом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Для контроля создать рабочую группу из числа руководителей, специалистов М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упин А.И.- участковый уполномоченный полиции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Шалунова Т.А.- директор СДК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убенецкий А.И. – заведующий ФАП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катова Л.А.- специалист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Гусев М.М.-  директор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узов С.В. -  директор МПИКС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Заседание рабочей группы проводить один раз в две недели. Ответственный - директор школы Гусев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Рабочая группа контролиру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ичие договоров с частными предпринимателями по обеспечению продуктами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личие акта о дератизации помещений (магазинов) ЧП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ичие в питании йодированной соли и аскорбиновой кисл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нообразие блюд (отсутствие одноименных блю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ичие в лагере апте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личие медосмотра у работников общественного питания и педагог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со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ичие в лагере телеф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сположение лагеря на первом этаже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сутствие ремонтно-строительных работ в период функционирования лаге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ичие запасных открытых выходов (без ключ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ичие проточной в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вухразовое горячее питание (сухой паек возможен только в исключительных                                                                                                                                                                                                                                                                случаях из нескоро портящихся продук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блюдение учащимися личной гигиены (мытье ру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ытье фруктов кипятком или мыл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Ответственность за организацию и функционирование лагеря дневного пребывания учащихся возложить на директора школы Гусева М.М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ть-Лу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Н.В.Ник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А.А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56:00Z</dcterms:created>
  <dc:creator>Сельсовет</dc:creator>
  <dc:description/>
  <cp:keywords/>
  <dc:language>en-US</dc:language>
  <cp:lastModifiedBy>Пользователь</cp:lastModifiedBy>
  <cp:lastPrinted>2015-05-14T16:48:00Z</cp:lastPrinted>
  <dcterms:modified xsi:type="dcterms:W3CDTF">2016-05-31T06:54:00Z</dcterms:modified>
  <cp:revision>16</cp:revision>
  <dc:subject/>
  <dc:title/>
</cp:coreProperties>
</file>