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 с о з ы в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TextBody"/>
        <w:rPr/>
      </w:pPr>
      <w:r>
        <w:rPr>
          <w:sz w:val="24"/>
        </w:rPr>
        <w:t>(10 очередная сессия)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5.2016 г.</w:t>
        <w:tab/>
        <w:tab/>
        <w:tab/>
        <w:tab/>
        <w:tab/>
        <w:tab/>
        <w:tab/>
        <w:t xml:space="preserve">                                     № 10-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анитарном состоянии населенных пунктов, их весенняя очистка, работа санитарно-эколог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нформацию Главы Усть-Луковского сельсовета о санитарном состоянии населенных пунктов, о проведении мероприятий по благоустройству территории поселения, Совет депутатов Усть-Луковского сельсовета Ордын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о санитарном состоянии населенных пунктов, по их весенней очистке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избирательных округов взять под контроль благоустройство закреплен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Лу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Н.В.Ник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А.А.Шев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0:00Z</dcterms:created>
  <dc:creator>Сельсовет</dc:creator>
  <dc:description/>
  <cp:keywords/>
  <dc:language>en-US</dc:language>
  <cp:lastModifiedBy>Пользователь</cp:lastModifiedBy>
  <cp:lastPrinted>2014-05-08T12:18:00Z</cp:lastPrinted>
  <dcterms:modified xsi:type="dcterms:W3CDTF">2016-05-31T06:54:00Z</dcterms:modified>
  <cp:revision>15</cp:revision>
  <dc:subject/>
  <dc:title/>
</cp:coreProperties>
</file>