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12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от 22.06.2016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№12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Усть-Луковского сельсовета Ордынского района Новосибирской области четвертого созыва от 21.12.2012 №27-6 «Об утверждении Положения о земельном налоге на территории Усть-Луковского сельсовета Ордынского района Новосибирской области» (в редакции решений Совета депутатов  Усть-Луковского сельсовета Ордынского района Новосибирской области от 20.12.2013 №36-8, от 19.06.2015 №52-3, от 08.06.2016 №11-4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15 главы 31 Налогового кодекса Российской Федерации, пунктом 2 части 1 статьи 14 Федерального закона от 06.10.2003 года №131-ФЗ «Об общих принципах организации местного самоуправления в Российской Федерации», статьей 1 Федерального закона от 29.12.2015 №396 ФЗ «О внесении изменений в часть вторую Налогового кодекса Российской Федерации, руководствуясь статьей 19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>1.Пункт 3 Решения Совета депутатов Усть-Луковского сельсовета Ордынского района Новосибирской области от 21.12.2012 №27-6 «Об утверждении Положения о земельном налоге на территории Усть-Луковского сельсовета Ордынского района Новосибирской области» (в редакции решений Совета депутатов  Усть-Луковского сельсовета Ордынского района Новосибирской области четвертого созыва от 20.12.2013 №36-8, от 19.06.2015 №52-3, от 08.06.2016 №11-4) изложить в следующей редакции:</w:t>
      </w:r>
    </w:p>
    <w:p>
      <w:pPr>
        <w:pStyle w:val="Normal"/>
        <w:jc w:val="both"/>
        <w:rPr/>
      </w:pPr>
      <w:r>
        <w:rPr/>
        <w:t>«3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оставляемых налогоплательщиком в налоговый орган по своему выбору».</w:t>
      </w:r>
    </w:p>
    <w:p>
      <w:pPr>
        <w:pStyle w:val="Normal"/>
        <w:jc w:val="both"/>
        <w:rPr/>
      </w:pPr>
      <w:r>
        <w:rPr/>
        <w:t>2. Настоящее решение вступает в силу с 1 июля 2016 года, но не ранее даты его официального опубликования.</w:t>
      </w:r>
    </w:p>
    <w:p>
      <w:pPr>
        <w:pStyle w:val="Normal"/>
        <w:jc w:val="both"/>
        <w:rPr/>
      </w:pPr>
      <w:r>
        <w:rPr/>
        <w:t>3. Направить данное решение главе Усть-Луковского сельсовета Ордынского района Новосибирской области для подписания и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  и разместить на официальном сайте администрации Усть-Луковского сельсовета Ордынского района Новосибирской области в сети «Интернет».</w:t>
      </w:r>
    </w:p>
    <w:p>
      <w:pPr>
        <w:pStyle w:val="Normal"/>
        <w:jc w:val="both"/>
        <w:rPr/>
      </w:pPr>
      <w:r>
        <w:rPr/>
        <w:t>4. Контроль за выполнением настоящего решения возложить на специалиста администрации по имущественным и земельным отношениям.</w:t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Н.В.Никул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А.А.Шевченко </w:t>
      </w:r>
    </w:p>
    <w:p>
      <w:pPr>
        <w:pStyle w:val="Heading"/>
        <w:rPr/>
      </w:pPr>
      <w:r>
        <w:rPr/>
        <w:t>СОВЕТ ДЕПУТАТОВ</w:t>
      </w:r>
    </w:p>
    <w:p>
      <w:pPr>
        <w:pStyle w:val="Heading"/>
        <w:rPr/>
      </w:pPr>
      <w:r>
        <w:rPr/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 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 с о з ы в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/27 очередная сессия/</w:t>
      </w:r>
    </w:p>
    <w:p>
      <w:pPr>
        <w:pStyle w:val="Normal"/>
        <w:jc w:val="center"/>
        <w:rPr/>
      </w:pPr>
      <w:r>
        <w:rPr/>
        <w:t xml:space="preserve">(в редакции решения сессии Совета депутатов Усть-Луковского сельсовета Ордынского района Новосибирской области от 20.12.2013 №36-8, от 19.06.2015 г. №52-3, от 08.06.2016 №11-4, </w:t>
      </w:r>
    </w:p>
    <w:p>
      <w:pPr>
        <w:pStyle w:val="Normal"/>
        <w:jc w:val="center"/>
        <w:rPr/>
      </w:pPr>
      <w:r>
        <w:rPr/>
        <w:t>от 22.06.2016 №12-1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21.12.2012г.                                                                                                  № 27-6</w:t>
      </w:r>
    </w:p>
    <w:p>
      <w:pPr>
        <w:pStyle w:val="Normal"/>
        <w:shd w:fill="FFFFFF" w:val="clear"/>
        <w:spacing w:lineRule="exact" w:line="288" w:before="173" w:after="0"/>
        <w:jc w:val="center"/>
        <w:rPr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bCs/>
          <w:color w:val="323232"/>
          <w:spacing w:val="-8"/>
          <w:sz w:val="28"/>
          <w:szCs w:val="28"/>
        </w:rPr>
        <w:t>на территории  Усть-Луковского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202" w:before="163" w:after="0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о статьями 5,12, 56, 387 и 397 Налогового </w:t>
      </w:r>
      <w:r>
        <w:rPr>
          <w:color w:val="000000"/>
          <w:w w:val="103"/>
          <w:sz w:val="28"/>
          <w:szCs w:val="28"/>
        </w:rPr>
        <w:t xml:space="preserve">кодекса Российской федерации, статьей 57 </w:t>
      </w:r>
      <w:r>
        <w:rPr>
          <w:color w:val="000000"/>
          <w:spacing w:val="7"/>
          <w:w w:val="103"/>
          <w:sz w:val="28"/>
          <w:szCs w:val="28"/>
        </w:rPr>
        <w:t xml:space="preserve">Федерального Закона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</w:t>
      </w:r>
      <w:r>
        <w:rPr>
          <w:color w:val="000000"/>
          <w:spacing w:val="-3"/>
          <w:w w:val="103"/>
          <w:sz w:val="28"/>
          <w:szCs w:val="28"/>
        </w:rPr>
        <w:t xml:space="preserve"> Усть-Луковского сельсовета, Совет депутатов Усть-Луковского сельсовета, в целях приведения нормативно-правовых актов в соответствие с действующим законодательством, Совет депутатов решил:</w:t>
      </w:r>
    </w:p>
    <w:p>
      <w:pPr>
        <w:pStyle w:val="Normal"/>
        <w:shd w:fill="FFFFFF" w:val="clear"/>
        <w:spacing w:lineRule="exact" w:line="202" w:before="163" w:after="0"/>
        <w:ind w:right="5" w:hanging="0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3"/>
          <w:w w:val="103"/>
          <w:sz w:val="18"/>
          <w:szCs w:val="18"/>
        </w:rPr>
      </w:pPr>
      <w:r>
        <w:rPr>
          <w:rFonts w:cs="Arial" w:ascii="Arial" w:hAnsi="Arial"/>
          <w:color w:val="000000"/>
          <w:spacing w:val="-3"/>
          <w:w w:val="103"/>
          <w:sz w:val="18"/>
          <w:szCs w:val="1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 01.01.2014 года  на территории Усть-Луковского сельсовета  земельный нало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ставки земельного налога,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с 01.01.2014 года следующие сроки и порядок уплаты земельного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Налогоплательщики - организации, в течение налогового периода  уплачив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ансовые платежи по земельному налогу 30 апреля , 31 июля, 31 октября  и 10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алогоплательщики- физические лица уплачивают налог на основании налогового уведомления, направленного налоговым органом, срок уплаты налога установлен в соответствии с пунктом 1 статьи 397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оставляемых налогоплательщиком в налоговый орган по своему выбор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 случае возникновения (утраты) в период после 1 ноября года, являющегос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логовым периодом, права на налоговую льготу(уменьшение налогов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зы) налогоплательщиками- физическими лицами, уплачивающими налог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и налоговых уведомлений, представляются документ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тверждающие возникновение (утрату)данного права, в течение 10 дней с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ня его возникновения(утраты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свобждаются от налогообложения в размере 100,0% налогооблагаем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е категории налогоплательщиков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етераны и инвалиды В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pacing w:val="-6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с 01.01.2014 года.       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Со дня вступления в силу настоящего решения признать утратившим  силу: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- решение 6 очередной сессии четвертого созыва от 14.10.2010г. №6-3 «Об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 xml:space="preserve">утверждении Положения о земельном налоге на территории Усть-Луковского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сельсовета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-решение одиннадцатой очередной сессии четвертого созыва от 22.04.2011г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№</w:t>
      </w:r>
      <w:r>
        <w:rPr>
          <w:color w:val="000000"/>
          <w:spacing w:val="-8"/>
          <w:sz w:val="28"/>
          <w:szCs w:val="28"/>
        </w:rPr>
        <w:t xml:space="preserve">11-10 «О предоставлении льготы по уплате земельного налога ветеранам и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инвалидам Великой отечественной войны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-решение  пятнадцатой сессии четвертого созыва от 28.10.2011г.№15-1 «О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внесении изменений в Положение о земельном налоге на территории Усть-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Луковского сельсовета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- решение шестнадцатой очередной сессии четвертого созыва от 22.11.2011г. №16-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 xml:space="preserve">2 «О предоставлении льготы по уплате земельного налога на 2012 год бюджетным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муниципальным учреждениям и предприятиям на территории Усть-Луковского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сельсовета Ордынского района Новосибирской област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color w:val="000000"/>
          <w:spacing w:val="-8"/>
          <w:sz w:val="28"/>
          <w:szCs w:val="28"/>
        </w:rPr>
        <w:t xml:space="preserve"> решение двадцатой  внеочередной сессии четвертого созыва от 20.03.2012г. №20-3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«О внесении дополнений в решение сессии Совета депутатов Усть-Луковского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сельсовета Ордынского района Новосибирской области  от 14.10.2010г. №6-3 «Об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 xml:space="preserve">утверждении положения о земельном налоге на территории Усть-Луковского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сельсовета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-решение двадцать второй внеочередной  сессии четвертого созыва от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08.06.2012г.№22-6 «О внесении изменений в положение о земельном налоге на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территории Усть-Луковского сельсовета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- решение двадцать пятой очередной сессии четвертого созыва от 31.10.2012г. №25-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2 «По уплате земельного налога на 2013 год бюджетным, казенным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муниципальным  учреждениям и предприятиям на территории Усть-Лу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сельсовета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решения возложить на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Лу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Н.П.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у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П.П.Летки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ессии Усть-Луковского  Совета депутатов </w:t>
      </w:r>
    </w:p>
    <w:p>
      <w:pPr>
        <w:pStyle w:val="Normal"/>
        <w:ind w:left="5" w:hanging="0"/>
        <w:jc w:val="right"/>
        <w:rPr/>
      </w:pPr>
      <w:r>
        <w:rPr/>
        <w:t>от 21.12.2012г. № 27-6</w:t>
      </w:r>
    </w:p>
    <w:p>
      <w:pPr>
        <w:pStyle w:val="Normal"/>
        <w:ind w:left="5" w:hanging="0"/>
        <w:jc w:val="right"/>
        <w:rPr/>
      </w:pPr>
      <w:r>
        <w:rPr/>
      </w:r>
    </w:p>
    <w:p>
      <w:pPr>
        <w:pStyle w:val="Normal"/>
        <w:ind w:left="5" w:hanging="0"/>
        <w:jc w:val="right"/>
        <w:rPr/>
      </w:pPr>
      <w:r>
        <w:rPr/>
      </w:r>
    </w:p>
    <w:p>
      <w:pPr>
        <w:pStyle w:val="Normal"/>
        <w:ind w:left="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ки земельного 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зимается от кадастровой стоимости земельного участка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044"/>
        <w:gridCol w:w="160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земель и /или разрешенное использ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жилищным фондом и объектами инженерной инфраструктуры жилищно-коммунального комплекса(за исключением в праве на земельный участок, приходящих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селения общего пользования, занятые площадками, улицами, автомобильными дорогами, автостоянками, полигонами ТБО, кладбищами и др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занятые лесами в поселении, под древесно-кустарниковой растительностью, не входящие в лесной фонд( в том числе лесопарк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ми, скверами, бульварам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ab/>
        <w:t xml:space="preserve"> 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6:00Z</dcterms:created>
  <dc:creator>Пользователь</dc:creator>
  <dc:description/>
  <cp:keywords/>
  <dc:language>en-US</dc:language>
  <cp:lastModifiedBy>Пользователь</cp:lastModifiedBy>
  <cp:lastPrinted>2016-06-23T12:19:00Z</cp:lastPrinted>
  <dcterms:modified xsi:type="dcterms:W3CDTF">2016-06-23T06:20:00Z</dcterms:modified>
  <cp:revision>13</cp:revision>
  <dc:subject/>
  <dc:title/>
</cp:coreProperties>
</file>