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jc w:val="left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ТРИНАДЦАТОЙ ВНЕ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sz w:val="28"/>
        </w:rPr>
        <w:t>село Усть - Луковка</w:t>
        <w:tab/>
        <w:t xml:space="preserve">                          21 июля 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6-08-02T15:59:00Z</cp:lastPrinted>
  <dcterms:modified xsi:type="dcterms:W3CDTF">2016-08-02T09:59:00Z</dcterms:modified>
  <cp:revision>101</cp:revision>
  <dc:subject/>
  <dc:title/>
</cp:coreProperties>
</file>