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тринадцатая вне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 июля  2016 года                                                               село Усть - Лу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депутатов 8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тствовали на се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бков Иван Александро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Бубенецкий Алексей Иван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ргун Владимир Григор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вченко Алексей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дких Галина Николае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6. Попова Галина Михайл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ова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оров Александр Николае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тельникова Ирина Александ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икулина Наталья Владимировна, глава Усть-Луковского сельсовет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6-06-10T12:32:00Z</cp:lastPrinted>
  <dcterms:modified xsi:type="dcterms:W3CDTF">2016-08-02T09:27:00Z</dcterms:modified>
  <cp:revision>193</cp:revision>
  <dc:subject/>
  <dc:title/>
</cp:coreProperties>
</file>