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14 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left="180" w:hanging="0"/>
        <w:jc w:val="both"/>
        <w:rPr/>
      </w:pPr>
      <w:r>
        <w:rPr/>
        <w:t>30.08.2016                                                                                                                                     №14-6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/>
        <w:t>с. Усть - Лук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pacing w:val="-3"/>
        </w:rPr>
        <w:t>О подготовке учреждений, организаций Усть-Луковского сельсовета Ордынского района Новосибирской области к новому отопительному сезон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информацию директора Усть-Луковского МПИКС Кузова С.В. о мероприятиях по подготовке к новому отопительному сезону, 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Принять информацию директора Усть-Луковского МПИКС Кузова С.В. о подготовке к отопительному сезону к сведению.</w:t>
      </w:r>
    </w:p>
    <w:p>
      <w:pPr>
        <w:pStyle w:val="Normal"/>
        <w:jc w:val="both"/>
        <w:rPr/>
      </w:pPr>
      <w:r>
        <w:rPr/>
        <w:t>2. Предприятию Усть-Луковского МПИКС выполнить все мероприятия, необходимые для подготовки к новому отопительному сезону.</w:t>
      </w:r>
    </w:p>
    <w:p>
      <w:pPr>
        <w:pStyle w:val="Normal"/>
        <w:jc w:val="both"/>
        <w:rPr/>
      </w:pPr>
      <w:r>
        <w:rPr/>
        <w:t>3. 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Усть-Луковского сельсовета 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     Н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   А.А.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3:00Z</dcterms:created>
  <dc:creator>Сельсовет</dc:creator>
  <dc:description/>
  <cp:keywords/>
  <dc:language>en-US</dc:language>
  <cp:lastModifiedBy>Пользователь</cp:lastModifiedBy>
  <cp:lastPrinted>2016-09-07T12:24:00Z</cp:lastPrinted>
  <dcterms:modified xsi:type="dcterms:W3CDTF">2016-09-07T06:24:00Z</dcterms:modified>
  <cp:revision>22</cp:revision>
  <dc:subject/>
  <dc:title/>
</cp:coreProperties>
</file>