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У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ы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пятнадцатая вне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2 сентября  2016 года                                                               село Усть - Луков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го депутатов 8 человек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исутствовали на сесс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тельникова Ирина Александр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убенецкий Алексей Ивано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ергун Владимир Григорье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Шевченко Алексей Анатолье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ладких Галина Николаевна</w:t>
      </w:r>
    </w:p>
    <w:p>
      <w:pPr>
        <w:pStyle w:val="Normal"/>
        <w:rPr/>
      </w:pPr>
      <w:r>
        <w:rPr>
          <w:color w:val="000000"/>
          <w:sz w:val="28"/>
          <w:szCs w:val="28"/>
        </w:rPr>
        <w:t>6. Попова Галина Михайл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утствовал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едоров Александр Николае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обков Иван Александро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ен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улина Наталья Владимировна, глава Усть-Луковского сельсовет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ихеева Ольга Викторовна, специалист 1 разряда администрации сельсовета.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04:00Z</dcterms:created>
  <dc:creator>user</dc:creator>
  <dc:description/>
  <cp:keywords/>
  <dc:language>en-US</dc:language>
  <cp:lastModifiedBy>Пользователь</cp:lastModifiedBy>
  <cp:lastPrinted>2016-09-29T10:26:00Z</cp:lastPrinted>
  <dcterms:modified xsi:type="dcterms:W3CDTF">2016-09-29T04:28:00Z</dcterms:modified>
  <cp:revision>201</cp:revision>
  <dc:subject/>
  <dc:title/>
</cp:coreProperties>
</file>