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шестнадцат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 октября  2016 года                                                               село Усть - Лук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депутатов 8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сутствовали на сесс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тельникова Ирина Александ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бенецкий Алексей Иван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ргун Владимир Григор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вченко Алексей Анатоль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дких Галина Николае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Попова Галина Михайл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ов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оров Александр Никола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бков Иван Александр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ихеева Ольга Викторовна, специалист 1 разряда администрации сельсовета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4:00Z</dcterms:created>
  <dc:creator>user</dc:creator>
  <dc:description/>
  <cp:keywords/>
  <dc:language>en-US</dc:language>
  <cp:lastModifiedBy>Пользователь</cp:lastModifiedBy>
  <cp:lastPrinted>2016-11-02T12:02:00Z</cp:lastPrinted>
  <dcterms:modified xsi:type="dcterms:W3CDTF">2016-11-02T06:10:00Z</dcterms:modified>
  <cp:revision>203</cp:revision>
  <dc:subject/>
  <dc:title/>
</cp:coreProperties>
</file>