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СОВЕТ ДЕПУТАТОВ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Ь-ЛУК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ДЫНСКОГО РАЙОНА НОВОСИБИРСКОЙ ОБЛАСТИ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«18»  октября 2016 года                                                                                      № 16-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ть-Луковк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депутатов Усть-Луковского сельсовета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 от 02.08.2012 № 23-4 «О бюджетном процессе в Усть-Луковском сельсовете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» (с изменениями внесенными решениями Совета депутатов Усть-Луковского сельсовета  Ордынского района Новосибирской области от 21.12.2012 №27-3, от 20.12.2013 №36-2, от 29.10.2015 №2-8, от 30.11.2015 №4-4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отест прокуратуры от 27.09.2016 года за № 1-91в-2013 на отдельные положения Решения от 02.08.2012 №23-4 «Об утверждении Положения «О бюджетном процессе в Усть-Луковском сельсовете Ордынского района Новосибирской области», для приведения положения в соответствие  с Бюджетным кодексом Российской Федерации, </w:t>
      </w:r>
      <w:r>
        <w:rPr>
          <w:rFonts w:cs="Arial" w:ascii="Arial" w:hAnsi="Arial"/>
          <w:color w:val="000000"/>
          <w:sz w:val="24"/>
          <w:szCs w:val="24"/>
        </w:rPr>
        <w:t>Федеральным законом от 06.10.2003 г. №131-Ф3 «Об общих принципах организации местного самоуправления в Российской Федерации», руководствуясь Уставом Усть-Луковского сельсовета Ордынского района Новосибирской области,</w:t>
      </w:r>
      <w:r>
        <w:rPr>
          <w:rFonts w:cs="Arial" w:ascii="Arial" w:hAnsi="Arial"/>
          <w:sz w:val="24"/>
          <w:szCs w:val="24"/>
        </w:rPr>
        <w:t xml:space="preserve"> Совет депутатов Усть-Луковского сельсовета Ордынского района Новосибирской области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Положение «О бюджетном процессе в Усть-Луковском сельсовете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» от 02.08.2012  №23-4 (с изменениями внесенными решениями Совета депутатов Усть-Луковского сельсовета  Ордынского района Новосибирской области от 21.12.2012 №27-3, от 20.12.2013 №36-2, от 29.10.2015 №2-8, от 30.11.2015 №4-4) следующего содержания: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. в статье 5: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екст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«установление порядка отражения бюджетных ассигнований на осуществление бюджетных инвестиций в объекты капитального строительства муниципальной собственности Усть-Луковского сельсовета Ордынского района  Новосибирской области»  признать утратившим в силу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. в статье 6: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установление порядка размещения средств  местного бюджета  на банковских депозитах» признать утратившим в сил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1.3. в статье 17: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ункт 15 части 3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15) верхний предел муниципального долга Усть-Луковского</w:t>
      </w:r>
      <w:r>
        <w:rPr>
          <w:rFonts w:eastAsia="Calibri" w:cs="Arial" w:ascii="Arial" w:hAnsi="Arial"/>
          <w:bCs/>
          <w:sz w:val="24"/>
          <w:szCs w:val="24"/>
        </w:rPr>
        <w:t xml:space="preserve"> сельсовета</w:t>
      </w:r>
      <w:r>
        <w:rPr>
          <w:rFonts w:eastAsia="Calibri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 на 1 января года, следующего за очередным финансовым годом (очередным финансовым годом и каждым годом планового периода);»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дополнить пунктами 20, 21, 22 следующего содержания: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«20) </w:t>
      </w:r>
      <w:r>
        <w:rPr>
          <w:rStyle w:val="Blk"/>
          <w:rFonts w:cs="Arial" w:ascii="Arial" w:hAnsi="Arial"/>
          <w:sz w:val="24"/>
          <w:szCs w:val="24"/>
        </w:rPr>
        <w:t>методики (проекты методик) и расчеты распределения межбюджетных трансфертов;»</w:t>
      </w:r>
    </w:p>
    <w:p>
      <w:pPr>
        <w:pStyle w:val="ConsPlusNormal"/>
        <w:ind w:firstLine="708"/>
        <w:jc w:val="both"/>
        <w:rPr/>
      </w:pPr>
      <w:r>
        <w:rPr>
          <w:rStyle w:val="Blk"/>
          <w:rFonts w:cs="Arial" w:ascii="Arial" w:hAnsi="Arial"/>
          <w:sz w:val="24"/>
          <w:szCs w:val="24"/>
        </w:rPr>
        <w:t xml:space="preserve">«21) реестры источников доходов бюджета </w:t>
      </w:r>
      <w:r>
        <w:rPr>
          <w:rFonts w:cs="Arial" w:ascii="Arial" w:hAnsi="Arial"/>
          <w:sz w:val="24"/>
          <w:szCs w:val="24"/>
        </w:rPr>
        <w:t>Усть-Луковского сельсовета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;»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) иных документов и материалов;»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1.4. в статье 25: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ы 2, 6 части 2 признать утратившим в силу;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5. в статье 26: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унктом 21 следующего содержания:</w:t>
      </w:r>
    </w:p>
    <w:p>
      <w:pPr>
        <w:pStyle w:val="ConsPlus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тчет об использовании бюджетных ассигнований резервного фонда администрации Усть-Луковского сельсовета Ордынского района Новосибирской области с указанием получателей, выделенных сумм и мероприятий, на которые выделены средства, по разделам и подразделам классификации расходов бюджетов»</w:t>
      </w:r>
    </w:p>
    <w:p>
      <w:pPr>
        <w:pStyle w:val="ConsPlus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6. в статье 29:</w:t>
      </w:r>
    </w:p>
    <w:p>
      <w:pPr>
        <w:pStyle w:val="ConsPlus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3 части 2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 Главе Усть-Луковского сельсовета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 для подписания и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Опубликовать настоящее решение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Header"/>
        <w:jc w:val="both"/>
        <w:rPr/>
      </w:pPr>
      <w:bookmarkStart w:id="0" w:name="P24"/>
      <w:bookmarkEnd w:id="0"/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. Контроль за исполнением настоящего решения возложить на комиссию по бюджетной, налоговой политике, социальным вопросам Совета депутатов Усть-Луковского сельсовета Ордынского района Новосибирской области.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ь-Луковского сельсовета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дынского района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А.А.Шевченко </w:t>
            </w:r>
          </w:p>
        </w:tc>
        <w:tc>
          <w:tcPr>
            <w:tcW w:w="4500" w:type="dxa"/>
            <w:tcBorders/>
          </w:tcPr>
          <w:p>
            <w:pPr>
              <w:pStyle w:val="NoSpacing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Усть-Луковского сельсове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рдынского района </w:t>
            </w:r>
          </w:p>
          <w:p>
            <w:pPr>
              <w:pStyle w:val="NoSpac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Spac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  Н.В.Никулина </w:t>
            </w:r>
          </w:p>
          <w:p>
            <w:pPr>
              <w:pStyle w:val="NoSpacing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2"/>
    <w:qFormat/>
    <w:rPr>
      <w:sz w:val="28"/>
      <w:szCs w:val="28"/>
      <w:lang w:val="ru-RU" w:bidi="ar-SA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19:00Z</dcterms:created>
  <dc:creator>sovet</dc:creator>
  <dc:description/>
  <cp:keywords/>
  <dc:language>en-US</dc:language>
  <cp:lastModifiedBy>Пользователь</cp:lastModifiedBy>
  <cp:lastPrinted>2016-11-02T11:34:00Z</cp:lastPrinted>
  <dcterms:modified xsi:type="dcterms:W3CDTF">2016-11-02T05:35:00Z</dcterms:modified>
  <cp:revision>19</cp:revision>
  <dc:subject/>
  <dc:title>ПРОЭКТ</dc:title>
</cp:coreProperties>
</file>