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СТЬ-ЛУКОВСКОГО СЕЛЬСОВЕТА </w:t>
      </w:r>
    </w:p>
    <w:p>
      <w:pPr>
        <w:pStyle w:val="TextBody"/>
        <w:rPr>
          <w:szCs w:val="28"/>
        </w:rPr>
      </w:pPr>
      <w:r>
        <w:rPr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19 очередная сессия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23.12.2016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№19-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Лу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ессии Совета депутатов Усть-Луковского сельсовета Ордынского района Новосибирской области четвертого созыва от 20.08.2015 года №54-5 «Об утверждении положения о порядке проведения конкурса по отбору кандидатур на должность главы Усть-Луковского сельсовета Ордынского района Новосибирской обла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10.09.2015 г. №55-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предложение прокуратуры от 19.07.2016 года №1-517в-2016 о внесении изменений в Положение о порядке проведения конкурса по отбору кандидатур на должность главы Усть-Луковского сельсовета Ордынского района Новосибирской области, в связи с вступлением в силу Федерального закона от 02.06.2016 года №171-ФЗ «О внесении изменений в статью 36 Федерального закона «Об общих принципах организации местного самоуправления в Российской</w:t>
        <w:tab/>
        <w:t xml:space="preserve"> Федерации», для приведения положения в соответствие с действующим законодательством, Совет депутатов Усть-Луковского сельсовета Ордынского района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ессии Совета депутатов Усть-Луковского сельсовета Ордынского района Новосибирской области четвертого созыва от 20.08.2015 года №54-5 «Об утверждении положения о порядке проведения конкурса по отбору кандидатур на должность главы Усть-Луковского сельсовета Ордынского района Новосибирской области» (с изменениями от 10.09.2015 г. №55-1):</w:t>
      </w:r>
    </w:p>
    <w:p>
      <w:pPr>
        <w:pStyle w:val="Normal"/>
        <w:jc w:val="both"/>
        <w:rPr/>
      </w:pPr>
      <w:r>
        <w:rPr>
          <w:sz w:val="28"/>
          <w:szCs w:val="28"/>
        </w:rPr>
        <w:t>1.1. В части 1 Положения пункт 1.2. дополнить новым абзацем вторым следующего содержания: «Кандидатом на должность главы поселения может быть зарегистрирован гражданин, который на день проведения конкурса не имеет в соответствии с Федеральным законом от 12 июня 2002 года №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части 1 Положения в пункте 1.2. абзац второй соответственно считать абзацем третьи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 Часть 3 дополнить пунктом 3.1.1. следующего содержания: «3.1.1. Условием конкурса предусмотрены требования к профессиональному образованию и (или) профессиональным знаниям и навыкам, которые являются предпочтительными для осуществления главой муниципального образования полномочий по решению вопросов местного значения». </w:t>
      </w:r>
    </w:p>
    <w:p>
      <w:pPr>
        <w:pStyle w:val="Normal"/>
        <w:jc w:val="both"/>
        <w:rPr/>
      </w:pPr>
      <w:r>
        <w:rPr>
          <w:sz w:val="28"/>
          <w:szCs w:val="28"/>
        </w:rPr>
        <w:t>2. Опубликовать настоящее решение в периодическом печатном издании органов местного самоуправления Усть-Луковского сельсовета Ордынского района Новосибирской области «Вестник» и разместить на официальном сайте администрации Усть-Луков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Усть-Лук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дынского района Новосибирской области                                    Н.В.Никул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ук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дынского района Новосибирской области                                    А.А.Шевченк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36:00Z</dcterms:created>
  <dc:creator>Пользователь</dc:creator>
  <dc:description/>
  <cp:keywords/>
  <dc:language>en-US</dc:language>
  <cp:lastModifiedBy>Пользователь</cp:lastModifiedBy>
  <cp:lastPrinted>2016-12-26T09:30:00Z</cp:lastPrinted>
  <dcterms:modified xsi:type="dcterms:W3CDTF">2016-12-26T03:32:00Z</dcterms:modified>
  <cp:revision>32</cp:revision>
  <dc:subject/>
  <dc:title/>
</cp:coreProperties>
</file>