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jc w:val="left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  <w:t>П Р О Т О К О 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ДЕВЯТНАДЦАТОЙ ОЧЕРЕДН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sz w:val="28"/>
        </w:rPr>
        <w:t>село Усть - Луковка</w:t>
        <w:tab/>
        <w:t xml:space="preserve">                    23 декаб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3:00Z</dcterms:created>
  <dc:creator>Сельсовет</dc:creator>
  <dc:description/>
  <cp:keywords/>
  <dc:language>en-US</dc:language>
  <cp:lastModifiedBy>Пользователь</cp:lastModifiedBy>
  <cp:lastPrinted>2016-11-02T12:11:00Z</cp:lastPrinted>
  <dcterms:modified xsi:type="dcterms:W3CDTF">2016-12-16T05:27:00Z</dcterms:modified>
  <cp:revision>117</cp:revision>
  <dc:subject/>
  <dc:title/>
</cp:coreProperties>
</file>