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ВЕСТКА СЕССИИ №4 от 30.11.2015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 внесении изменений в состав конкурсной комиссии по отбору кандидатур на должность главы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2. О проекте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/>
        <w:t>3. О постоянных комиссиях Совета депутатов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4. О внесении изменений в бюджетный процесс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5. О назначении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евченко А.А. – председатель Совета депутатов Усть-Луковского сельсовета Ордынского района Новосибирской области. На сессии присутствует семь депутатов. Кворум есть, можно начинать сессию. На повестке дня пять вопросов: 1. О внесении изменений в состав конкурсной комиссии по отбору кандидатур на должность главы Усть-Луковского сельсовета Ордынского района Новосибирской области. 2. О проекте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. 3. О постоянных комиссиях Совета депутатов Усть-Луковского сельсовета Ордынского района Новосибирской области. 4. О внесении изменений в бюджетный процесс Усть-Луковского сельсовета Ордынского района Новосибирской области. 5. О назначении публичных слушаний. Другие предложения по повестке будут? Дополнения? Других предложений не поступило. Кто за данную повестку, прошу голосовать. </w:t>
      </w:r>
    </w:p>
    <w:p>
      <w:pPr>
        <w:pStyle w:val="Normal"/>
        <w:jc w:val="both"/>
        <w:rPr/>
      </w:pPr>
      <w:r>
        <w:rPr/>
        <w:t>Проголосовали: «За» -7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1. О внесении изменений в состав конкурсной комиссии по отбору кандидатур на должность главы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В связи с подачей письменного заявления депутата Совета депутатов Усть-Луковского сельсовета Ордынского района Новосибирской области пятого созыва Федорова А.Н. о выводе его из состава конкурсной комиссии по отбору кандидатур на должность главы Усть-Луковского сельсовета Ордынского района Новосибирской области, нужно внести изменения в состав конкурсной комиссии: вывести из состава Федорова А.Н. и ввести нового члена комиссии. Кто за то, чтобы вывести из состава конкурсной комиссии по отбору кандидатур на должность главы Усть-Луковского сельсовета Ордынского района Новосибирской области по личному письменному заявлению Федорова А.Н., прошу голосовать.</w:t>
      </w:r>
    </w:p>
    <w:p>
      <w:pPr>
        <w:pStyle w:val="Normal"/>
        <w:jc w:val="both"/>
        <w:rPr/>
      </w:pPr>
      <w:r>
        <w:rPr/>
        <w:t>Проголосовали: «За» -7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Какие будут предложения по новой кандидатуре в состав конкурсной комиссии?</w:t>
      </w:r>
    </w:p>
    <w:p>
      <w:pPr>
        <w:pStyle w:val="Normal"/>
        <w:jc w:val="both"/>
        <w:rPr/>
      </w:pPr>
      <w:r>
        <w:rPr/>
        <w:t>Выступили: Меньшикова Г.К. – депутат Совета депутатов Усть-Луковского сельсовета Ордынского района Новосибирской области пятого созыва. Предложила в состав конкурсной комиссии  по отбору кандидатур на должность главы Усть-Луковского сельсовета Ордынского района Новосибирской области кандидатуру Поповой Г.М.</w:t>
      </w:r>
    </w:p>
    <w:p>
      <w:pPr>
        <w:pStyle w:val="Normal"/>
        <w:jc w:val="both"/>
        <w:rPr/>
      </w:pPr>
      <w:r>
        <w:rPr/>
        <w:t>Выступили: Гладких Г.Н. - депутат Совета депутатов Усть-Луковского сельсовета Ордынского района Новосибирской области пятого созыва. Предложила в состав конкурсной комиссии по отбору кандидатур на должность главы Усть-Луковского сельсовета Ордынского района Новосибирской области кандидатуру Вергуна В.Г.</w:t>
      </w:r>
    </w:p>
    <w:p>
      <w:pPr>
        <w:pStyle w:val="Normal"/>
        <w:jc w:val="both"/>
        <w:rPr/>
      </w:pPr>
      <w:r>
        <w:rPr/>
        <w:t>Других предложений не поступило.</w:t>
      </w:r>
    </w:p>
    <w:p>
      <w:pPr>
        <w:pStyle w:val="Normal"/>
        <w:jc w:val="both"/>
        <w:rPr/>
      </w:pPr>
      <w:r>
        <w:rPr/>
        <w:t xml:space="preserve">Выступили: Шевченко А.А. – председатель Совета депутатов Усть-Луковского сельсовета Ордынского района Новосибирской области. Поступило предложение голосовать по каждой кандидатуре отдельно. Кто за то, чтобы в состав конкурной комиссии по отбору кандидатур на должность главы Усть-Луковского сельсовета Ордынского района Новосибирской области включить Попову Г.М., прошу голосовать. </w:t>
      </w:r>
    </w:p>
    <w:p>
      <w:pPr>
        <w:pStyle w:val="Normal"/>
        <w:jc w:val="both"/>
        <w:rPr/>
      </w:pPr>
      <w:r>
        <w:rPr/>
        <w:t>Проголосовали: «За» -4.</w:t>
      </w:r>
    </w:p>
    <w:p>
      <w:pPr>
        <w:pStyle w:val="Normal"/>
        <w:jc w:val="both"/>
        <w:rPr/>
      </w:pPr>
      <w:r>
        <w:rPr/>
        <w:t>Против – 2.</w:t>
      </w:r>
    </w:p>
    <w:p>
      <w:pPr>
        <w:pStyle w:val="Normal"/>
        <w:jc w:val="both"/>
        <w:rPr/>
      </w:pPr>
      <w:r>
        <w:rPr/>
        <w:t xml:space="preserve">Воздержался  - 1. </w:t>
      </w:r>
    </w:p>
    <w:p>
      <w:pPr>
        <w:pStyle w:val="Normal"/>
        <w:jc w:val="both"/>
        <w:rPr/>
      </w:pPr>
      <w:r>
        <w:rPr/>
        <w:t xml:space="preserve">Выступили: Шевченко А.А. – председатель Совета депутатов Усть-Луковского сельсовета Ордынского района Новосибирской области. Кто за то, чтобы в состав конкурной комиссии по отбору кандидатур на должность главы Усть-Луковского сельсовета Ордынского района Новосибирской области включить Вергуна В.Г., прошу голосовать. </w:t>
      </w:r>
    </w:p>
    <w:p>
      <w:pPr>
        <w:pStyle w:val="Normal"/>
        <w:jc w:val="both"/>
        <w:rPr/>
      </w:pPr>
      <w:r>
        <w:rPr/>
        <w:t>Проголосовали: «За» -3.</w:t>
      </w:r>
    </w:p>
    <w:p>
      <w:pPr>
        <w:pStyle w:val="Normal"/>
        <w:jc w:val="both"/>
        <w:rPr/>
      </w:pPr>
      <w:r>
        <w:rPr/>
        <w:t>Против – 2.</w:t>
      </w:r>
    </w:p>
    <w:p>
      <w:pPr>
        <w:pStyle w:val="Normal"/>
        <w:jc w:val="both"/>
        <w:rPr/>
      </w:pPr>
      <w:r>
        <w:rPr/>
        <w:t xml:space="preserve">Воздержался  - 2. 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Большинством голосов в состав конкурсной комиссии по отбору кандидатур на должность главы Усть-Луковского сельсовета Ордынского района Новосибирской области входит Попова Г.М.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евченко А.А. – председатель Совета депутатов Усть-Луковского сельсовета Ордынского района Новосибирской области. Подошли опоздавшие депутаты: Глауб Галина Владимировна, Федоров Александр Николаевич. Прошу данных депутатов включаться в работу сессии. Голосовать по текущим вопросам повестки с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2. О проекте решения Совета депутатов Усть-Луковского сельсовета Ордынского района Новосибирской области «О внесении изменений и дополнений в Устав Усть-Луков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В соответствии с Федеральным законом от 29 июня 2015 года №1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9 июня 2015 года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в целях приведения Устава Усть-Луковского сельсовета Ордынского района Новосибирской области в соответствие с действующим законодательством, необходимо назначить публичные слушания по обсуждению проекта решения сессии Совета депутатов Усть-Луковского сельсовета Ордынского района Новосибирской области о внесении изменений и дополнений в Устав Усть-Луковского сельсовета Ордынского района Новосибирской области. Назначить рабочую группу по проведению публичных слушаний, опубликовать материал публичных слушаний.</w:t>
      </w:r>
    </w:p>
    <w:p>
      <w:pPr>
        <w:pStyle w:val="Normal"/>
        <w:jc w:val="both"/>
        <w:rPr/>
      </w:pPr>
      <w:r>
        <w:rPr/>
        <w:t>Выступили: Меньшикова Г.К. - депутат Совета депутатов Усть-Луковского сельсовета Ордынского района Новосибирской области пятого созыва. Предложила назначить публичные слушания на 12 января 2016 года; создать рабочую группу в составе Шевченко А.А.- председатель Совета депутатов Усть-Луковского сельсовета, руководитель рабочей группы.Члены рабочей группы:</w:t>
      </w:r>
    </w:p>
    <w:p>
      <w:pPr>
        <w:pStyle w:val="Normal"/>
        <w:jc w:val="both"/>
        <w:rPr/>
      </w:pPr>
      <w:r>
        <w:rPr/>
        <w:t>Попова Г.М. - председатель комиссии по законодательству, вопросам местного самоуправления Совета депутатов Усть-Луковского сельсовета;</w:t>
      </w:r>
    </w:p>
    <w:p>
      <w:pPr>
        <w:pStyle w:val="Normal"/>
        <w:jc w:val="both"/>
        <w:rPr/>
      </w:pPr>
      <w:r>
        <w:rPr/>
        <w:t>Котельникова И.А.- председатель комиссии по бюджетной, налоговой политике, социальным вопросам Совета депутатов Усть-Луковского сельсовета;</w:t>
      </w:r>
    </w:p>
    <w:p>
      <w:pPr>
        <w:pStyle w:val="Normal"/>
        <w:jc w:val="both"/>
        <w:rPr/>
      </w:pPr>
      <w:r>
        <w:rPr/>
        <w:t>Вергун В.Г.- председатель комиссии по жилищно-коммунальному хозяйству, управлению муниципальной собственностью Совета депутатов Усть-Луковского сельсовета.</w:t>
      </w:r>
      <w:r>
        <w:rPr>
          <w:color w:val="000000"/>
        </w:rPr>
        <w:t xml:space="preserve">  Опубликовать в срок до 7 декабря 2015 года</w:t>
      </w:r>
      <w:r>
        <w:rPr/>
        <w:t xml:space="preserve"> проект решения Совета депутатов Усть-Луковского сельсовета Ордынского района  Новосибирской области «О внесении изменений и дополнений в Устав Усть-Луковского сельсовета Ордынского района Новосибирской области»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jc w:val="both"/>
        <w:rPr/>
      </w:pPr>
      <w:r>
        <w:rPr/>
        <w:t>Других предложений не поступило.</w:t>
      </w:r>
    </w:p>
    <w:p>
      <w:pPr>
        <w:pStyle w:val="Normal"/>
        <w:jc w:val="both"/>
        <w:rPr/>
      </w:pPr>
      <w:r>
        <w:rPr/>
        <w:t>Проголосовали: «За» -9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3. О постоянных комиссиях Совета депутатов Усть-Лук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В Совете депутатов Усть-Луковского сельсовета Ордынского района Новосибирской области создано три постоянных комиссии. Для их работы, в соответствии с Регламентом Совета депутатов Усть-Луковского сельсовета Ордынского района Новосибирской области, необходимо утвердить положения о комиссиях.</w:t>
      </w:r>
    </w:p>
    <w:p>
      <w:pPr>
        <w:pStyle w:val="Normal"/>
        <w:jc w:val="both"/>
        <w:rPr/>
      </w:pPr>
      <w:r>
        <w:rPr/>
        <w:t>Выступили: Бубенецкий А.И. - депутат Совета депутатов Усть-Луковского сельсовета Ордынского района Новосибирской области. Предложил утвердить Положение о постоянной комиссии Совета депутатов Усть-Луковского сельсовета Ордынского района Новосибирской области по законодательству, вопросам местного самоуправления; Положение о постоянной комиссии Совета депутатов Усть-Луковского сельсовета Ордынского района Новосибирской области по бюджетной, налоговой политике, социальным вопросам; Положение о постоянной комиссии Совета депутатов Усть-Луковского сельсовета Ордынского района Новосибирской области по жилищно-коммунальному хозяйству, управлению муниципальной собственностью.</w:t>
      </w:r>
    </w:p>
    <w:p>
      <w:pPr>
        <w:pStyle w:val="Normal"/>
        <w:jc w:val="both"/>
        <w:rPr/>
      </w:pPr>
      <w:r>
        <w:rPr/>
        <w:t>Других предложений не поступило.</w:t>
      </w:r>
    </w:p>
    <w:p>
      <w:pPr>
        <w:pStyle w:val="Normal"/>
        <w:jc w:val="both"/>
        <w:rPr/>
      </w:pPr>
      <w:r>
        <w:rPr/>
        <w:t>Проголосовали: «За» -9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4. О внесении изменений в бюджетный процесс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Выступили: Костюкова Е.В. – специалист по бюджету администрации сельсовета.</w:t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both"/>
        <w:rPr/>
      </w:pPr>
      <w:r>
        <w:rPr/>
        <w:t xml:space="preserve">Разработка проекта решения Совета депутатов Усть-Луковского сельсовета Ордынского района Новосибирской области «О внесении изменений в Положение «О бюджетном процессе в </w:t>
      </w:r>
      <w:r>
        <w:rPr>
          <w:bCs/>
        </w:rPr>
        <w:t xml:space="preserve">Усть-Луковском сельсовете </w:t>
      </w:r>
      <w:r>
        <w:rPr/>
        <w:t>Ордынского района Новосибирской области» обусловлена необходимостью приведения нормативных правовых актов Усть-Луковского сельсовета в соответствие с Бюджетным кодеком Российской Федерации (далее – БК РФ). В частности, проектом решения предусмотрены следующие изменения: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1) пункты 6 и 7 части 1 статьи 3 приведены в соответствие с пунктом 5 части 1 данной статьи;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2)  в статье 5 проведено уточнение слов, пункт 6 изложен в новой редакции;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 xml:space="preserve">3) в статье 6 проведено уточнение словосочетаний, дополнена статья полномочиями по внутреннему муниципальному  финансовому контролю; 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4) статья  7 приведена в соответствие с требованиями статьи 158 Бюджетного кодекса РФ;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 xml:space="preserve">5) в соответствии со статьей 170.1 БК РФ дополнен перечень полномочий администрации Усть-Луковского сельсовета Ордынского района Новосибирской области в части установления порядка разработки и утверждения бюджетного прогноза Усть-Луковского сельсовета Ордынского района Новосибирской области на долгосрочный период (далее – Бюджетный прогноз), периода его действия и требований к составу и содержанию, а также полномочием по утверждению Бюджетного прогноза (изменений Бюджетного прогноза) (статья 6 дополнена пунктами 58, 59,). Кроме того, предусмотрено представление Бюджетного прогноза в  представительный орган Усть-Луковского сельсовета Ордынского района Новосибирской области одновременно с проектом решения о бюджете (статья 9 изложена в новой редакции); 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6) в статье 19 полномочия Главы приведены в соответствии с пунктом 1 статьи 154 БК РФ;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7) пункт 5 статьи 24 Положения приведен в соответствие с пунктом 5 статьи 264.4 БК РФ;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8) статья 31 приведена в соответствие с БК РФ, статья 32 признана утратившей силу.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9) далее по тексту проведено уточнение словосочетаний</w:t>
      </w:r>
    </w:p>
    <w:p>
      <w:pPr>
        <w:pStyle w:val="Normal"/>
        <w:tabs>
          <w:tab w:val="clear" w:pos="708"/>
          <w:tab w:val="left" w:pos="10631" w:leader="none"/>
        </w:tabs>
        <w:ind w:right="-1" w:firstLine="709"/>
        <w:jc w:val="both"/>
        <w:rPr/>
      </w:pPr>
      <w:r>
        <w:rPr/>
        <w:t>Проект решения состоит  из четырех  статей. Статьей 1 вносятся соответствующие изменения. Статьей 2 определяется направление для подписания. Статьей 3 установлен порядок информирования населения. Статьей 4 предусмотрен срок введения в действие настоящего решения.</w:t>
      </w:r>
    </w:p>
    <w:p>
      <w:pPr>
        <w:pStyle w:val="Normal"/>
        <w:tabs>
          <w:tab w:val="clear" w:pos="708"/>
          <w:tab w:val="left" w:pos="10631" w:leader="none"/>
        </w:tabs>
        <w:ind w:right="-1" w:hanging="0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Поступило предложение: внести изменения в  бюджетный процесс Усть-Луковского сельсовета Ордынского района Новосибирской области. Других предложений не поступило.</w:t>
      </w:r>
    </w:p>
    <w:p>
      <w:pPr>
        <w:pStyle w:val="Normal"/>
        <w:jc w:val="both"/>
        <w:rPr/>
      </w:pPr>
      <w:r>
        <w:rPr/>
        <w:t>Проголосовали: «За» -9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5. О назначении публичных слушаний.</w:t>
      </w:r>
    </w:p>
    <w:p>
      <w:pPr>
        <w:pStyle w:val="Normal"/>
        <w:jc w:val="both"/>
        <w:rPr/>
      </w:pPr>
      <w:r>
        <w:rPr/>
        <w:t>Выступили: Костюкова Е.В. – специалист по бюджету администрации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частями 1, 2, пунктом 2 части  3, частью 4 статьи 28 Федерального закона от 06 октября 2003 года №131-ФЗ «Об общих принципах организации местного самоуправления в Российской Федерации», Положением «О порядке организации и поведения публичных слушаний», руководствуясь Уставом Усть-Луковского сельсовета Ордынского района Новосибирской области, назначить публичные слушания по обсуждению проекта бюджета Усть-Луковского сельсовета Ордынского района Новосибирской области на 2016 год и плановый период 2017 и 2018 годов. Провести публичные слушания по обсуждению проекта бюджета Усть-Луковского сельсовета Ордынского района Новосибирской области на 2016 год и плановый период 2017 и 2018 годов 18 декабря 2015 года в 15 часов 00 минут в Усть-Луковском сельском Доме культуры. Для организации подготовки и проведения публичных слушаний утвердить рабочую группу в составе: Шевченко А.А.- председатель Совета депутатов Усть-Луковского сельсовета, руководитель рабочей группы. Члены рабочей группы:</w:t>
      </w:r>
    </w:p>
    <w:p>
      <w:pPr>
        <w:pStyle w:val="Normal"/>
        <w:jc w:val="both"/>
        <w:rPr/>
      </w:pPr>
      <w:r>
        <w:rPr/>
        <w:t>Попова Г.М. - председатель комиссии по законодательству, вопросам местного самоуправления Совета депутатов Усть-Луковского сельсовета; Котельникова И.А.- председатель комиссии по бюджетной, налоговой политике, социальным вопросам Совета депутатов Усть-Луковского сельсовета; Вергун В.Г.- председатель комиссии по жилищно-коммунальному хозяйству, управлению муниципальной собственностью Совета депутатов Усть-Луковского сельсовета.</w:t>
      </w:r>
    </w:p>
    <w:p>
      <w:pPr>
        <w:pStyle w:val="Normal"/>
        <w:jc w:val="both"/>
        <w:rPr/>
      </w:pPr>
      <w:r>
        <w:rPr/>
        <w:t>Опубликовать в срок до 7 декабря 2015 года проект бюджета Усть-Луковского сельсовета Ордынского района  Новосибирской области на 2016 год и плановый период 2017 и 2018 годов в периодическом печатном издании органов местного самоуправления Усть-Луковского сельсовета Ордынского района Новосибирской области «Вестник» и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Определить, что письменные предложения жителей Усть-Луковского сельсовета по проекту бюджета Усть-Луковского сельсовета Ордынского района  Новосибирской области на 2016 год и плановый период 2017 и 2018 годов принимаются до 12 декабря 2015 года включительно с указанием: - статьи проекта, в которую вносятся поправки, либо новой редакции данных статей;</w:t>
      </w:r>
    </w:p>
    <w:p>
      <w:pPr>
        <w:pStyle w:val="Normal"/>
        <w:jc w:val="both"/>
        <w:rPr/>
      </w:pPr>
      <w:r>
        <w:rPr/>
        <w:t>- дополнительных статей проекта.</w:t>
      </w:r>
    </w:p>
    <w:p>
      <w:pPr>
        <w:pStyle w:val="Normal"/>
        <w:jc w:val="both"/>
        <w:rPr/>
      </w:pPr>
      <w:r>
        <w:rPr/>
        <w:t>Выступили: Шевченко А.А. – председатель Совета депутатов Усть-Луковского сельсовета Ордынского района Новосибирской области. Поступило предложение: назначить публичные слушания по проекту бюджета Усть-Луковского сельсовета Ордынского района Новосибирской области на 2016 год и плановый период 2017 и 2018 годов на 18 декабря 2015 года на 15-00 часов, создать рабочую группу, опубликовать материал публичных слушаний.</w:t>
      </w:r>
    </w:p>
    <w:p>
      <w:pPr>
        <w:pStyle w:val="Normal"/>
        <w:jc w:val="both"/>
        <w:rPr/>
      </w:pPr>
      <w:r>
        <w:rPr/>
        <w:t>Проголосовали: «За» -9.</w:t>
      </w:r>
    </w:p>
    <w:p>
      <w:pPr>
        <w:pStyle w:val="Normal"/>
        <w:jc w:val="both"/>
        <w:rPr/>
      </w:pPr>
      <w:r>
        <w:rPr/>
        <w:t>Против – нет.</w:t>
      </w:r>
    </w:p>
    <w:p>
      <w:pPr>
        <w:pStyle w:val="Normal"/>
        <w:jc w:val="both"/>
        <w:rPr/>
      </w:pPr>
      <w:r>
        <w:rPr/>
        <w:t xml:space="preserve">Воздержался  - нет. </w:t>
      </w:r>
    </w:p>
    <w:p>
      <w:pPr>
        <w:pStyle w:val="Normal"/>
        <w:jc w:val="both"/>
        <w:rPr/>
      </w:pPr>
      <w:r>
        <w:rPr/>
        <w:t>Решили: решение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4:00Z</dcterms:created>
  <dc:creator>Пользователь</dc:creator>
  <dc:description/>
  <cp:keywords/>
  <dc:language>en-US</dc:language>
  <cp:lastModifiedBy>Пользователь</cp:lastModifiedBy>
  <cp:lastPrinted>2015-12-01T16:40:00Z</cp:lastPrinted>
  <dcterms:modified xsi:type="dcterms:W3CDTF">2015-12-01T10:48:00Z</dcterms:modified>
  <cp:revision>20</cp:revision>
  <dc:subject/>
  <dc:title/>
</cp:coreProperties>
</file>