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4 вне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от 30.11.2015</w:t>
      </w:r>
      <w:r>
        <w:rPr/>
        <w:tab/>
        <w:tab/>
        <w:tab/>
        <w:tab/>
        <w:tab/>
        <w:tab/>
        <w:tab/>
        <w:t xml:space="preserve">                                                            №4-1</w:t>
      </w:r>
    </w:p>
    <w:p>
      <w:pPr>
        <w:pStyle w:val="Normal"/>
        <w:jc w:val="center"/>
        <w:rPr/>
      </w:pPr>
      <w:r>
        <w:rPr/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состав конкурсной комиссии по отбору кандидатур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ь главы Усть-Луковского сельсовета Ордын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письменного заявления депутата Совета депутатов Усть-Луковского сельсовета Ордынского района Новосибирской области пятого созыва, округа №1 Федорова Александра Николаевича от 27.11.2015 года о выводе из состава конкурсной комиссии по отбору кандидатур на должность главы Усть-Луковского сельсовета Ордынского района Новосибирской области  руководствуясь статьей 11 Устава Усть-Луковского сельсовета Ордынского района Новосибирской области,  Совет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изменения в состав конкурсной  комиссии по отбору кандидатур на должность главы Усть-Луковского сельсовета Ордынского района Новосибирской области следующие изменения:</w:t>
      </w:r>
    </w:p>
    <w:p>
      <w:pPr>
        <w:pStyle w:val="Normal"/>
        <w:jc w:val="both"/>
        <w:rPr/>
      </w:pPr>
      <w:r>
        <w:rPr/>
        <w:t>1.1. Вывести из состава конкурсной  комиссии по отбору кандидатур на должность главы Усть-Луковского сельсовета Ордынского района Новосибирской области Федорова Александра Николаевича.</w:t>
      </w:r>
    </w:p>
    <w:p>
      <w:pPr>
        <w:pStyle w:val="Normal"/>
        <w:jc w:val="both"/>
        <w:rPr/>
      </w:pPr>
      <w:r>
        <w:rPr/>
        <w:t>1.2. Ввести в состав конкурсной  комиссии по отбору кандидатур на должность главы Усть-Луковского сельсовета Ордынского района Новосибирской области Попову Галину Михайловну.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  <w:t>3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председателя Совета депутатов Усть-Луковского сельсовета Ордынского района Новосибирской области Шевченко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                 Н.П.Фе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 А.А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сть-Луковского сельсовета</w:t>
      </w:r>
    </w:p>
    <w:p>
      <w:pPr>
        <w:pStyle w:val="Normal"/>
        <w:jc w:val="right"/>
        <w:rPr>
          <w:bCs/>
        </w:rPr>
      </w:pPr>
      <w:r>
        <w:rPr>
          <w:color w:val="000000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от 05.11.2015 г. № 3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ЧЛЕНОВ КОНКУРСНОЙ КОМИСС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УКОВСКОГО СЕЛЬСОВЕТА ОРДЫНСКОГО РАЙОН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Совета депу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уковского сельсовета Орды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в редакции решения сессии от 30.11.2015 г. №4-1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Члены комиссии: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Шевченко Алексей Анатольевич, председатель Совета депутатов Усть-Луковского сельсовета Ордынского района Новосибирской обла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лауб Галина Владимировна, депутат Совета депутатов Усть-Луковского сельсовета Ордынского района Новосибирской обла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пова Галина Михайловна, депутат Совета депутатов Усть-Луковского сельсовета Ордынского района Новосибир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3:00Z</dcterms:created>
  <dc:creator>Сельсовет</dc:creator>
  <dc:description/>
  <cp:keywords/>
  <dc:language>en-US</dc:language>
  <cp:lastModifiedBy>Пользователь</cp:lastModifiedBy>
  <cp:lastPrinted>2015-11-30T15:55:00Z</cp:lastPrinted>
  <dcterms:modified xsi:type="dcterms:W3CDTF">2015-11-30T10:13:00Z</dcterms:modified>
  <cp:revision>76</cp:revision>
  <dc:subject/>
  <dc:title/>
</cp:coreProperties>
</file>