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овестка сессии №5 от 03.12.2015 г.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Об избрании Главы Усть-Луков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 внесении изменений в решение сессии Совета депутатов Усть-Луковского сельсовета Ордынского района Новосибирской области от 22.12.2014 № 44-1 «О бюджете Усть-Луковского сельсовета Ордынского района Новосибирской области на 2015 год  и плановый период 2016 и 2017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Шевченко А.А. – председатель Совета депутатов Усть-Луковского сельсовета Ордынского района Новосибирской области пятого созыва. На сегодня, 3 декабря 2015 года на 14-00 часов назначена 5 сессия со следующей повесткой: 1.</w:t>
      </w:r>
      <w:r>
        <w:rPr>
          <w:bCs/>
          <w:sz w:val="28"/>
          <w:szCs w:val="28"/>
        </w:rPr>
        <w:t xml:space="preserve">Об избрании Главы Усть-Луковского сельсовета Ордынского района Новосибирской области. </w:t>
      </w:r>
      <w:r>
        <w:rPr>
          <w:sz w:val="28"/>
          <w:szCs w:val="28"/>
        </w:rPr>
        <w:t>2.О внесении изменений в решение сессии Совета депутатов Усть-Луковского сельсовета Ордынского района Новосибирской области от 22.12.2014 № 44-1 «О бюджете Усть-Луковского сельсовета Ордынского района Новосибирской области на 2015 год  и плановый период 2016 и 2017 годов». Кто за данную повестку, 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«За» -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–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ржался  -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вченко А.А. – председатель Совета депутатов Усть-Луковского сельсовета Ордынского района Новосибирской области пятого созыва. На сессии присутствуют представители администрации Ордынского района: Дмитриев И.Н. – заместитель главы администрации Ордынского района Новосибирской области, Желнина О.И. – заместитель главы администрации Ордынского района Новосибирской области, Рындин А.А. – специалист администрации Ордынского района Новосибирской области, Никулина Наталья Владимировна- кандидат на должность главы Усть-Луковского сельсовета Ордынского района Новосибирской области Садыков Рамазан Михайлович – кандидат на должность главы Усть-Луков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Об избрании Главы Усть-Луков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Шевченко А.А. – председатель Совета депутатов Усть - Луковского сельсовета Ордынского района Новосибирской области пятого созыва. Предоставил слово председателю конкурсной комиссии по отбору кандидатур на должность главы Усть-Лук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Выступили: Дмитриев И.Н. - председатель конкурсной комиссии по отбору кандидатур на должность главы Усть-Луковского сельсовета Ордынского района Новосибирской области. Озвучил итоги проведения конкурса по отбору кандидатур на должность главы Усть-Луковского сельсовета Ордынского района Новосибирской области. На Совет депутатов представлено две кандидатуры.</w:t>
      </w:r>
    </w:p>
    <w:p>
      <w:pPr>
        <w:pStyle w:val="Normal"/>
        <w:jc w:val="both"/>
        <w:rPr/>
      </w:pPr>
      <w:r>
        <w:rPr>
          <w:sz w:val="28"/>
          <w:szCs w:val="28"/>
        </w:rPr>
        <w:t>Выступили: Федоров А.Н. – депутат Совета депутатов Усть-Луковского сельсовета Ордынского района Новосибирской области пятого созыва. Сколько было подано заявлений  на конкур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Дмитриев И.Н. – председатель конкурсной комиссии. Зачитал протокол №2 конкурсной комиссии  о недопуске одного  из кандидатов к конкур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Федоров А.Н.- депутат Совета депутатов Усть-Луковского сельсовета Ордынского района Новосибирской области пя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каким правовым актом отклонена кандидатура от конкурса?</w:t>
      </w:r>
    </w:p>
    <w:p>
      <w:pPr>
        <w:pStyle w:val="Normal"/>
        <w:jc w:val="both"/>
        <w:rPr/>
      </w:pPr>
      <w:r>
        <w:rPr>
          <w:sz w:val="28"/>
          <w:szCs w:val="28"/>
        </w:rPr>
        <w:t>Выступили: Дмитриев И.Н. - председатель конкурсной комиссии по отбору кандидатур на должность главы Усть-Луковского сельсовета Ордынского района Новосибирской области. Отказ был сделан в соответствии с Положением о проведении конкурса по отбору кандидатур на должность главы Усть-Луков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Котельникова И.А. – депутат Совета депутатов Усть-Луковского сельсовета Ордынского района Новосибирской области.  Ответы на все запросы еще не пришли. Если вдруг у вновь избранного главы обнаружится недостоверный документ, какие будут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Дмитриев И.Н. – председатель конкурсной комиссии по отбору кандидатур на должность главы Усть-Луковского сельсовета Ордынского района Новосибирской области. Отстраняется от должности, проходит вновь процедура из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Федоров А.Н. - депутат Совета депутатов Усть-Луковского сельсовета Ордынского района Новосибирской области пя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задать вопросы кандид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Гладких Г.Н. - депутат Совета депутатов Усть-Луковского сельсовета Ордынского района Новосибирской области пятого созыва. Какие могут быть вопросы, прошел конкурс, надо голосовать.</w:t>
      </w:r>
    </w:p>
    <w:p>
      <w:pPr>
        <w:pStyle w:val="Normal"/>
        <w:jc w:val="both"/>
        <w:rPr/>
      </w:pPr>
      <w:r>
        <w:rPr>
          <w:sz w:val="28"/>
          <w:szCs w:val="28"/>
        </w:rPr>
        <w:t>Выступили: Федоров А.Н. - депутат Совета депутатов Усть-Луковского сельсовета Ордынского района Новосибирской области пятого созыва. Задал вопрос: «Что составляет экономическую основу органов местного самоуправления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а ни от одного из кандидатов не последовало.</w:t>
      </w:r>
    </w:p>
    <w:p>
      <w:pPr>
        <w:pStyle w:val="Normal"/>
        <w:jc w:val="both"/>
        <w:rPr/>
      </w:pPr>
      <w:r>
        <w:rPr>
          <w:sz w:val="28"/>
          <w:szCs w:val="28"/>
        </w:rPr>
        <w:t>Выступили: Шевченко А.А. - председатель Совета депутатов Усть - Луковского сельсовета Ордынского района Новосибирской области пятого созыва. Вопросы исчерп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Глауб Г.В. - депутат Совета депутатов Усть-Луковского сельсовета Ордынского района Новосибирской области пятого созыва. Предлагает голосовать без присутствия на сессии приглашенных.</w:t>
      </w:r>
    </w:p>
    <w:p>
      <w:pPr>
        <w:pStyle w:val="Normal"/>
        <w:jc w:val="both"/>
        <w:rPr/>
      </w:pPr>
      <w:r>
        <w:rPr>
          <w:sz w:val="28"/>
          <w:szCs w:val="28"/>
        </w:rPr>
        <w:t>Выступили: Шевченко А.А. – председатель Совета депутатов Усть-Луковского сельсовета Ордынского района Новосибирской области. Поступило предложение, голосовать в отсутствии приглашенных на сессию. Кто за данное предложение, 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ся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 удал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Меньшикова Г.К. - депутат Совета депутатов Усть-Луковского сельсовета Ордынского района Новосибирской области пятого созыва. Какое количество голосов должен набрать кандидат, чтобы считался избранным на должность главы. Ответа не последов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Федоров А.Н. - депутат Совета депутатов Усть-Луковского сельсовета Ордынского района Новосибирской области пятого созыва. Почему не дали задавать вопросы депутат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Попова Г.М. - депутат Совета депутатов Усть-Луковского сельсовета Ордынского района Новосибирской области пятого созыва. Хотелось бы немного узнать кандидатов, прежде чем сделать выбор, а вопросы не задавать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Бобков И.А. - депутат Совета депутатов Усть-Луковского сельсовета Ордынского района Новосибирской области пятого созыва. В нашем Уставе прописано, что решение принимается большинством голосов от установленной численности депутатов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Шевченко А.А. - председатель Совета депутатов Усть-Луковского сельсовета Ордынского района Новосибирской области. Прекращает все прения. Ставит вопрос об избрании главы. Объявляет, что голосование рейтинговое, при этом форма голосования не ставится на согласование с депутатами.</w:t>
      </w:r>
    </w:p>
    <w:p>
      <w:pPr>
        <w:pStyle w:val="Normal"/>
        <w:jc w:val="both"/>
        <w:rPr/>
      </w:pPr>
      <w:r>
        <w:rPr>
          <w:sz w:val="28"/>
          <w:szCs w:val="28"/>
        </w:rPr>
        <w:t>Выступили: Попова Г.М. - депутат Совета депутатов Усть-Луковского сельсовета Ордынского района Новосибирской области пятого созыва. Высказывает протест против рейтингового голо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Меньшикова Г.К. - депутат Совета депутатов Усть-Луковского сельсовета Ордынского района Новосибирской области пятого созыва. Высказывает протест против рейтингового голо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Федоров А.Н., Бобков И.А.  - депутаты Совета депутатов Усть-Луковского сельсовета Ордынского района Новосибирской области пятого созыва. Высказывают протест против такого голо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Котельникова И.А. - депутат Совета депутатов Усть-Луковского сельсовета Ордынского района Новосибирской области пятого созыва. Высказывает протест против рейтингового голо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Усть-Луковского сельсовета Ордынского района Новосибирской области, протесты депутатов во внимание не принимает, объявляет голосование по избранию главы. </w:t>
      </w:r>
    </w:p>
    <w:p>
      <w:pPr>
        <w:pStyle w:val="Normal"/>
        <w:jc w:val="both"/>
        <w:rPr/>
      </w:pPr>
      <w:r>
        <w:rPr>
          <w:sz w:val="28"/>
          <w:szCs w:val="28"/>
        </w:rPr>
        <w:t>Шевченко А.А. - председатель Совета депутатов Усть-Луковского сельсовета Ордынского района Новосибирской области. Кто за то, чтобы главой Усть-Луковского сельсовета Ордынского района Новосибирской области избрать Никулину Наталью Владимировну, голос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» 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здержался» - 1. </w:t>
      </w:r>
    </w:p>
    <w:p>
      <w:pPr>
        <w:pStyle w:val="Normal"/>
        <w:jc w:val="both"/>
        <w:rPr/>
      </w:pPr>
      <w:r>
        <w:rPr>
          <w:sz w:val="28"/>
          <w:szCs w:val="28"/>
        </w:rPr>
        <w:t>Шевченко А.А. - председатель Совета депутатов Усть-Луковского сельсовета Ордынского района Новосибирской области. Кто за то, чтобы главой Усть-Луковского сельсовета Ордынского района Новосибирской области избрать Садыкова Рамазана Михайловича, голос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» -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ся» -4.</w:t>
      </w:r>
    </w:p>
    <w:p>
      <w:pPr>
        <w:pStyle w:val="Normal"/>
        <w:jc w:val="both"/>
        <w:rPr/>
      </w:pPr>
      <w:r>
        <w:rPr>
          <w:sz w:val="28"/>
          <w:szCs w:val="28"/>
        </w:rPr>
        <w:t>Выступили: Шевченко А.А. - председатель Совета депутатов Усть-Луковского сельсовета Ордынского района Новосибирской области. Объявил, что главой избрана Никулин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>2.О внесении изменений в решение сессии Совета депутатов Усть-Луковского сельсовета Ордынского района Новосибирской области от 22.12.2014 № 44-1 «О бюджете Усть-Луковского сельсовета Ордынского района Новосибирской области на 2015 год  и плановый период 2016 и 2017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>Выступили: Костюкова Е.В. – специалист 1 разряда по бюджету администрации Костюкова Е.В. Плановые назначения доходной части бюджета сельсовета превышают: налог на имущество – на 15,0 тыс. рублей; по земельному налогу – на 75,0 тыс. рублей; по акцизам – на 100,0 тыс. рублей. Планируемое получение дополнительных средств от акцизов направляется на дорожное хозяйство (100,0 тыс. рублей). В связи с увольнением главы сельсовета на окончательный расчет за 79 дней ему необходимо с учетом ЕСН 106,0 тыс. рублей. Таким образом, расходы по главе муниципального образования увеличиваем на 106,0 тыс. рублей за счет планируемых дополнительных доходов по земельному и имущественному налогам – 90,0 тыс. рублей, а также уменьшаем расходы по социальной политике – 3,9 тыс. рублей; по дорожному хозяйству – 0,3 тыс. рублей; по мероприятиям землепользования – 11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вченко А.А. - председатель Совета депутатов Усть-Луковского сельсовета Ордынского района Новосибирской области. Поступило предложение внести изменения в бюджет Усть-Луковского сельсовета Ордынского района Новосибирской области на 2015 год. Кто за данное предложение, 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ся» 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А.А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сессии:                                                                            И.А.Котельникова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21:00Z</dcterms:created>
  <dc:creator>Пользователь</dc:creator>
  <dc:description/>
  <cp:keywords/>
  <dc:language>en-US</dc:language>
  <cp:lastModifiedBy>Пользователь</cp:lastModifiedBy>
  <cp:lastPrinted>2015-12-01T15:34:00Z</cp:lastPrinted>
  <dcterms:modified xsi:type="dcterms:W3CDTF">2015-12-11T09:15:00Z</dcterms:modified>
  <cp:revision>35</cp:revision>
  <dc:subject/>
  <dc:title/>
</cp:coreProperties>
</file>