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ЯТОЙ ВНЕ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</w:rPr>
        <w:t>село Усть - Луковка</w:t>
        <w:tab/>
        <w:t xml:space="preserve">                       03 декабр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5-10-08T11:56:00Z</cp:lastPrinted>
  <dcterms:modified xsi:type="dcterms:W3CDTF">2015-12-02T03:47:00Z</dcterms:modified>
  <cp:revision>87</cp:revision>
  <dc:subject/>
  <dc:title/>
</cp:coreProperties>
</file>