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У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( ____ очередная сессия)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/>
        <w:t>от  _________                                                                                                                 № 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/>
        <w:t>с. Усть-Лук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О внесении изменений в решение Совета депутатов Усть-Луковского сельсовета Ордынского района Новосибирской области от 19.05.2017г. №22-6 «Об утверждении положения «О бюджетном процессе в Усть-Луковском сельсовете Ордынского района Новосибирской области», 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(с изменениями от 25.09.2017г. №26-3, от 22.12.2017г. №29-1)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приведения положения </w:t>
      </w:r>
      <w:r>
        <w:rPr>
          <w:color w:val="000000"/>
          <w:spacing w:val="-3"/>
        </w:rPr>
        <w:t xml:space="preserve">«О бюджетном процессе в Усть-Луковском сельсовете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Ордынского района Новосибирской области» </w:t>
      </w:r>
      <w:r>
        <w:rPr/>
        <w:t>в соответствие с Бюджетным кодексом Российской Федерации, Совет депутатов Усть-Луковского сельсовета Ордынского района Новосибирской области пятого созыва</w:t>
      </w:r>
    </w:p>
    <w:p>
      <w:pPr>
        <w:pStyle w:val="Normal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следующие изменения:</w:t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1.1. в части 3 статьи 23 </w:t>
      </w:r>
      <w:r>
        <w:rPr>
          <w:color w:val="000000"/>
          <w:spacing w:val="-3"/>
        </w:rPr>
        <w:t>цифру «26» заменить на цифру «25»;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.2. в пункте 1 части 2 статьи 24 слова «(по главным администраторам доходов местного бюджета)» исключить;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.3. пункт 2 части 2 статьи 24 исключить, согласно ст.264.6 БК;</w:t>
      </w:r>
    </w:p>
    <w:p>
      <w:pPr>
        <w:pStyle w:val="Normal"/>
        <w:jc w:val="both"/>
        <w:rPr/>
      </w:pPr>
      <w:r>
        <w:rPr>
          <w:color w:val="000000"/>
          <w:spacing w:val="-3"/>
        </w:rPr>
        <w:t>1.4. в пункте 5 части 2 статьи 24 слова «(по главным администраторам источников финансирования дефицита местного бюджета)»;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.5. пункт 6 части 2 статьи 24 исключить, согласно ст.264.6 БК;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1.6. в части 3 статьи 26 цифру «28» заменить на цифру «27».</w:t>
      </w:r>
    </w:p>
    <w:p>
      <w:pPr>
        <w:pStyle w:val="Normal"/>
        <w:jc w:val="both"/>
        <w:rPr/>
      </w:pPr>
      <w:r>
        <w:rPr/>
        <w:t>2. Опубликовать настоящее решение в периодическом печатном издании органов местного самоуправления Усть-Луковского сельсовета Ордынского района Новосибирской области «Вестник» и разместить на официальном сайте администрации Усть-Луковского сельсовета Ордынского района Новосибирской области в сети «Интернет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Усть-Луковского сельсовета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Ордынского района                                                                              Усть-Луковского сельсовета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Новосибирской области                                                                       Ордынского района</w:t>
      </w:r>
    </w:p>
    <w:p>
      <w:pPr>
        <w:pStyle w:val="Normal"/>
        <w:tabs>
          <w:tab w:val="clear" w:pos="708"/>
          <w:tab w:val="left" w:pos="6675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Н.В.Никулина                                                  _________________А.А.Шевченк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04:00Z</dcterms:created>
  <dc:creator>Пользователь</dc:creator>
  <dc:description/>
  <cp:keywords/>
  <dc:language>en-US</dc:language>
  <cp:lastModifiedBy>Пользователь</cp:lastModifiedBy>
  <cp:lastPrinted>2017-11-19T16:48:00Z</cp:lastPrinted>
  <dcterms:modified xsi:type="dcterms:W3CDTF">2019-05-28T06:36:00Z</dcterms:modified>
  <cp:revision>6</cp:revision>
  <dc:subject/>
  <dc:title>СОВЕТ ДЕПУТАТОВ</dc:title>
</cp:coreProperties>
</file>