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left" w:pos="708" w:leader="none"/>
          <w:tab w:val="left" w:pos="1590" w:leader="none"/>
        </w:tabs>
        <w:spacing w:lineRule="auto" w:line="276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В региональном Росреестре подведены полугодовые итоги работы</w:t>
      </w:r>
    </w:p>
    <w:p>
      <w:pPr>
        <w:pStyle w:val="Normal"/>
        <w:tabs>
          <w:tab w:val="left" w:pos="708" w:leader="none"/>
          <w:tab w:val="left" w:pos="1590" w:leader="none"/>
        </w:tabs>
        <w:spacing w:lineRule="auto" w:line="276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590" w:leader="none"/>
        </w:tabs>
        <w:spacing w:lineRule="auto" w:line="276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первом полугодии 2021 года количество совершенных действий по кадастровому учету и регистрации прав составило 356 тысяч, это на 36% выше показателя первого полугодия 2020 года. В июне текущего года совершено 72 тысячи учетно-регистрационных действий.</w:t>
      </w:r>
    </w:p>
    <w:p>
      <w:pPr>
        <w:pStyle w:val="Normal"/>
        <w:tabs>
          <w:tab w:val="left" w:pos="708" w:leader="none"/>
          <w:tab w:val="left" w:pos="1590" w:leader="none"/>
        </w:tabs>
        <w:spacing w:lineRule="auto" w:line="276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 6 месяцев 2021 года было зарегистрировано более 51 тысячи всех ипотечных сделок, в сравнении с первым полугодием 2020 года рост составил 40%, из них почти 20 тысяч ипотек регистрируются в электронном виде. Около 10 тысяч ипотек, 40% которых в электронном виде, зарегистрировано в июне текущего года.</w:t>
      </w:r>
    </w:p>
    <w:p>
      <w:pPr>
        <w:pStyle w:val="Normal"/>
        <w:tabs>
          <w:tab w:val="left" w:pos="708" w:leader="none"/>
          <w:tab w:val="left" w:pos="1590" w:leader="none"/>
        </w:tabs>
        <w:spacing w:lineRule="auto" w:line="276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регионе наблюдается рост на первичном рынке, как в отношении жилой, так и коммерческой недвижимости. В первом полугодии 2021 года зарегистрировано более 16 тысяч договоров участия в долевом строительстве, что превысило показатели аналогичного периода 2020 года почти в 2 раза. В июне текущего года зарегистрировано 2,8 тысячи таких сделок, при этом почти половина из них в электронном виде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30T10:13:00Z</dcterms:modified>
  <cp:revision>95</cp:revision>
  <dc:subject/>
  <dc:title>Отдел по контролю и надзору в сфере саморегулируемых организаций</dc:title>
</cp:coreProperties>
</file>