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  <w:t>40% объектов недвижимости не имеют связи с земельными участками, на которых они расположены</w:t>
      </w:r>
    </w:p>
    <w:p>
      <w:pPr>
        <w:pStyle w:val="Style11"/>
        <w:shd w:fill="FFFFFF" w:val="clear"/>
        <w:spacing w:before="0" w:after="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вязь объектов капитального строительства с земельными участками – это наличие в </w:t>
      </w:r>
      <w:r>
        <w:rPr>
          <w:rFonts w:cs="Segoe UI" w:ascii="Segoe UI" w:hAnsi="Segoe UI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cs="Segoe UI" w:ascii="Segoe UI" w:hAnsi="Segoe UI"/>
          <w:color w:val="000000"/>
          <w:sz w:val="28"/>
          <w:szCs w:val="28"/>
        </w:rPr>
        <w:t xml:space="preserve"> сведений о кадастровом номере земельного участка, в пределах которого расположен жилой дом, здание, сооружение, объект незавершенного строительства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аще всего вопрос привязки объектов недвижимости возникает при их оформлении. Например, такие сведения могут потребовать в банке при получении ипотеки, в различные службы при подведении коммуникаций к дому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Если объект не привязан к земельному участку, то это может повлиять на определение его кадастровой стоимости при проведении очередной кадастровой оценки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территории Новосибирской области более 60% объектов капитального строительства имеют связь с земельными участками, на которых они расположены. Местоположение остальных объектов на земельных участках не установлено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Как понять, что объект привязан к земле? Если в технических документах на объект недвижимости (дом, здание, строение, сооружение) или в выписке из ЕГРН указан кадастровый номер земельного участка, значит привязка есть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Для получения выписки из </w:t>
      </w:r>
      <w:r>
        <w:rPr>
          <w:rFonts w:cs="Segoe UI" w:ascii="Segoe UI" w:hAnsi="Segoe UI"/>
          <w:sz w:val="28"/>
          <w:szCs w:val="28"/>
        </w:rPr>
        <w:t xml:space="preserve">ЕГРН об основных характеристиках и зарегистрированных правах на объект недвижимости можно использовать специальный сервис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«Электронные услуги и сервисы» - «Получение сведений из ЕГРН»</w:t>
        </w:r>
      </w:hyperlink>
      <w:r>
        <w:rPr>
          <w:rFonts w:cs="Segoe UI" w:ascii="Segoe UI" w:hAnsi="Segoe UI"/>
          <w:sz w:val="28"/>
          <w:szCs w:val="28"/>
        </w:rPr>
        <w:t xml:space="preserve"> на сайте Росреестра или обратиться в МФЦ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>Привязка объекта капитального строительства к земельному участку позволит собственнику быть уверенным, что границы строения не выходят за пределы участка, исключить споры с соседями.</w:t>
      </w:r>
      <w:r>
        <w:rPr>
          <w:rFonts w:cs="Segoe UI" w:ascii="Segoe UI" w:hAnsi="Segoe UI"/>
          <w:sz w:val="28"/>
          <w:szCs w:val="28"/>
        </w:rPr>
        <w:t xml:space="preserve"> </w:t>
      </w:r>
    </w:p>
    <w:p>
      <w:pPr>
        <w:pStyle w:val="Style11"/>
        <w:shd w:fill="FFFFFF" w:val="clear"/>
        <w:spacing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нести в ЕГРН сведения о местоположении границ объектов капитального строительства возможно только на основании технического плана, подготовленного кадастровым инженером. </w:t>
      </w:r>
    </w:p>
    <w:p>
      <w:pPr>
        <w:pStyle w:val="Style11"/>
        <w:shd w:fill="FFFFFF" w:val="clear"/>
        <w:spacing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процессе подготовки технического плана кадастровый инженер определит (уточнит) местоположение объекта капитального строительства на земельном участке, в техническом плане будет указан кадастровый номер земельного участка, на котором расположен объект капитального строительства. Таким образом, связь между земельным участком и строением будет установлена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вязь между участком и объектом капитального строительства также может быть установлена и при уточнении сведений о местоположении границ земельного участка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внесения сведений о связи объекта недвижимости с земельным участком в ЕГРН собственнику объекта недвижимости можно обратиться в центры и офисы государственных и муниципальных услуг «Мои документы» Новосибирской области (МФЦ). Адреса и время работы центров и офисов МФЦ указаны на сайте (телефон для справок 052)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site/fiz/poluchit-svedeniya-iz-egrn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6T06:49:00Z</dcterms:modified>
  <cp:revision>95</cp:revision>
  <dc:subject/>
  <dc:title>Отдел по контролю и надзору в сфере саморегулируемых организаций</dc:title>
</cp:coreProperties>
</file>