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3"/>
        <w:shd w:fill="FFFFFF" w:val="clear"/>
        <w:spacing w:before="0" w:after="0"/>
        <w:jc w:val="center"/>
        <w:rPr>
          <w:rFonts w:ascii="Segoe UI" w:hAnsi="Segoe UI" w:cs="Segoe UI"/>
          <w:sz w:val="36"/>
        </w:rPr>
      </w:pPr>
      <w:r>
        <w:rPr>
          <w:rFonts w:cs="Segoe UI" w:ascii="Segoe UI" w:hAnsi="Segoe UI"/>
          <w:color w:val="000000"/>
          <w:sz w:val="32"/>
          <w:szCs w:val="28"/>
          <w:lang w:eastAsia="ru-RU"/>
        </w:rPr>
        <w:t>Утрачены «старые» документы на землю: как получить копии</w:t>
      </w:r>
    </w:p>
    <w:p>
      <w:pPr>
        <w:pStyle w:val="Normal"/>
        <w:ind w:firstLine="300"/>
        <w:jc w:val="both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Что делать, когда утеряны или пришли в негодность документы на землю, выданные в 90-е годы?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Новосибирской области представляет ответы на актуальные вопросы, касающиеся получения копий правоудостоверяющих документов на землю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 правоудостоверяющим документам на землю относятся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, в основном, юридическим лицам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2. Свидетельства на землю, которые выдавались Комитетами по земельным ресурсам и землеустройству или сельскими (поселковыми) советами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свидетельство о праве собственности на землю;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на право пожизненного наследуемого владения землей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о праве бессрочного (постоянного) пользования земле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Куда обращаться за получением копий правоудостоверяющих документов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торые экземпляры правоудостоверяющих документов находятся на хранении в Управлении Росреестра по Новосибирской области и его территориальных отделах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опии свидетельств или государственных актов о праве собственности на земельные участки, расположенные в Ордынском районе можно получить в Ордынском отделе Управления Росреестра по Новосибирской области по адресу: Новосибирская область, Ордынский район, рп Ордынское, пр-кт Революции, 24, кабинет №1 при личном обращении. По почте заявление отправляется на адрес: 633261, Новосибирская область, Ордынский район, рп Ордынское, пр-кт Революции, 24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елефон специалиста Ордынского отдела для консультаций - 8-383-59-23647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опии документов на земельные участки, расположенные в других районах и городах Новосибирской области, выдаются территориальными отделами Управления Росреестра. Сведения о местонахождении, контактные телефоны размещены на региональной странице Управления 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Кто вправе обратиться за получением копий правоудостоверяющих документов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 получением копий документов вправе обратиться правообладатель земельного участка, его законный представитель, представитель, полномочия которого подтверждаются нотариально удостоверенной доверенностью, наследник правообладател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этого необходимо предоставить: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заявление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документ, удостоверяющий личность правообладателя либо его представителя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в необходимых случаях – доверенность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если за копией правоудостоверяющего документа обращается наследник, то предоставляется документ, подтверждающий, что он является надлежащим лицом. Например, в качестве документа, подтверждающего, что лицо, обратившееся с заявлением, является наследником правообладателя, рассматривается документ, выданный нотариусом (запрос, справка, копия заявления о принятии наследства и т.п.)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роме этого, копии таких документов выдаются Управлением Росреестра по запросам судебных органов, органов государственной власти или органов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Сроки рассмотрения заявления о предоставлении копии правоустанавливающего документа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ление о выдаче копии правоудостоверяющего документа рассматривается в течение 30 дней со дня регистраци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опии документов предоставляются бесплатно.</w:t>
      </w:r>
    </w:p>
    <w:p>
      <w:pPr>
        <w:pStyle w:val="ConsPlus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ConsPlus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ab/>
        <w:t xml:space="preserve">За период с 01.01.2021 года по 30.06.2021 года </w:t>
      </w:r>
    </w:p>
    <w:p>
      <w:pPr>
        <w:pStyle w:val="ConsPlusNormal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Ордынским отделом предоставлено порядка 85 копий правоудостоверяющих документов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Орды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Абзац списка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1-08-02T06:31:00Z</dcterms:modified>
  <cp:revision>81</cp:revision>
  <dc:subject/>
  <dc:title>Отдел по контролю и надзору в сфере саморегулируемых организаций</dc:title>
</cp:coreProperties>
</file>