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hd w:fill="FFFFFF" w:val="clear"/>
        <w:jc w:val="center"/>
        <w:rPr>
          <w:rFonts w:ascii="Segoe UI" w:hAnsi="Segoe UI" w:cs="Segoe UI"/>
          <w:color w:val="000000"/>
          <w:sz w:val="32"/>
        </w:rPr>
      </w:pPr>
      <w:r>
        <w:rPr>
          <w:rFonts w:cs="Segoe UI" w:ascii="Segoe UI" w:hAnsi="Segoe UI"/>
          <w:color w:val="000000"/>
          <w:sz w:val="32"/>
        </w:rPr>
        <w:t>Новосибирский Росреестр информирует о планируемых проверках в 2020 году</w:t>
      </w:r>
    </w:p>
    <w:p>
      <w:pPr>
        <w:pStyle w:val="Normal"/>
        <w:shd w:fill="FFFFFF" w:val="clear"/>
        <w:jc w:val="center"/>
        <w:rPr>
          <w:rFonts w:ascii="Segoe UI" w:hAnsi="Segoe UI" w:cs="Segoe UI"/>
          <w:color w:val="000000"/>
          <w:sz w:val="32"/>
        </w:rPr>
      </w:pPr>
      <w:r>
        <w:rPr>
          <w:rFonts w:cs="Segoe UI" w:ascii="Segoe UI" w:hAnsi="Segoe UI"/>
          <w:color w:val="000000"/>
          <w:sz w:val="32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Управлением Росреестра по Новосибирской области опубликованы планы проверок юридических лиц, индивидуальных предпринимателей и органов местного самоуправления на 2020 год по соблюдению земельного законодательства. 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Ознакомиться с планами можно на региональной странице новосибирского Росреестра на официальном сайте ведомства в сети Интернет </w:t>
      </w:r>
      <w:hyperlink r:id="rId3">
        <w:r>
          <w:rPr>
            <w:rStyle w:val="InternetLink"/>
            <w:rFonts w:cs="Segoe UI" w:ascii="Segoe UI" w:hAnsi="Segoe UI"/>
          </w:rPr>
          <w:t>https://rosreestr.ru/site/</w:t>
        </w:r>
      </w:hyperlink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  <w:color w:val="000000"/>
        </w:rPr>
        <w:t>в разделе «Открытая служба // Проведение проверок // Планы проверок». Здесь же в ближайшее время будет опубликован  план проведения проверок в отношении граждан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В ходе проверок государственные земельные инспекторы Новосибирской области проверят оформлена ли земля должным образом, используется ли она по назначению, соответствует ли установленным в документах и реестре недвижимости границам, соблюдены ли требования законодательства при предоставлении земельных участков, находящихся в государственной и муниципальной собственности. 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Практика Управления Росреестра по Новосибирской области свидетельствует о частых нарушениях земельного законодательства в регионе в связи с самовольным занятием земельных участков, нецелевым использованием участков или вовсе их неиспользованием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За 9 месяцев 2019 года на территории Новосибирской области проведено свыше двух тысяч проверок. Каждый четвертый владелец земельного участка был привлечен к административной ответственности за выявленные нарушения. Общая сумма наложенных штрафов в Новосибирской области составила более четырех миллионов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color w:val="000000"/>
        </w:rPr>
        <w:t>Наряду с государственным земельным надзором Росреестр осуществляет государственный надзор в области геодезии и картографии. Проверки по данному направлению новосибирским Росреестром на 2020 год не запланированы в связи с продолжающимися «надзорными каникулами», предоставленными законодательством для малого и среднего бизнеса. При этом Управлением Росреестра будут продолжены профилактические мероприятия в регионе по предупреждению, выявлению и пресечению нарушений юридическими лицами и индивидуальными предпринимателями требований законодательства о геодезии и картографии, о наименовании географических объектов. За 9 месяцев  2019 года проверено 268 межевых и 132 технических плана, в результате кадастровым инженерам было  направлено 32 предостережения о недопустимости нарушений обязательных требований по использованию сведений о координатах пунктов использованной  исходной геодезической основы, о состоянии геодезических пунктов и средств измерения при подготовке указанных планов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</w:rPr>
      </w:pPr>
      <w:r>
        <w:rPr>
          <w:rFonts w:eastAsia="Segoe UI" w:cs="Segoe UI" w:ascii="Segoe UI" w:hAnsi="Segoe UI"/>
          <w:color w:val="000000"/>
        </w:rPr>
        <w:t xml:space="preserve"> </w:t>
      </w:r>
      <w:r>
        <w:rPr>
          <w:rFonts w:cs="Segoe UI" w:ascii="Segoe UI" w:hAnsi="Segoe UI"/>
          <w:color w:val="000000"/>
        </w:rPr>
        <w:t>Однако, «надзорные каникулы» не действуют в отношении проверок в рамках лицензионного контроля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Управление Росреестра по Новосибирской области рекомендует всем  заинтересованным лицам ознакомиться с планами проверок и заранее подготовиться к ним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6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11-29T07:16:00Z</dcterms:modified>
  <cp:revision>75</cp:revision>
  <dc:subject/>
  <dc:title>Отдел по контролю и надзору в сфере саморегулируемых организаций</dc:title>
</cp:coreProperties>
</file>