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bCs/>
          <w:sz w:val="32"/>
          <w:szCs w:val="28"/>
        </w:rPr>
        <w:t xml:space="preserve">Половина границ населенных пунктов Новосибирской области внесена в ЕГРН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4"/>
          <w:szCs w:val="28"/>
        </w:rPr>
        <w:t>Управление Росреестра по Новосибирской области сообщает, что п</w:t>
      </w:r>
      <w:r>
        <w:rPr>
          <w:rFonts w:cs="Segoe UI" w:ascii="Segoe UI" w:hAnsi="Segoe UI"/>
          <w:color w:val="000000"/>
          <w:sz w:val="24"/>
          <w:szCs w:val="28"/>
        </w:rPr>
        <w:t xml:space="preserve">о состоянию на 01.11.2019 в ЕГРН внесены сведения о 856 </w:t>
      </w:r>
      <w:r>
        <w:rPr>
          <w:rFonts w:cs="Segoe UI" w:ascii="Segoe UI" w:hAnsi="Segoe UI"/>
          <w:sz w:val="24"/>
          <w:szCs w:val="28"/>
        </w:rPr>
        <w:t xml:space="preserve">населенных пунктах Новосибирской области, что составляет </w:t>
      </w:r>
      <w:r>
        <w:rPr>
          <w:rFonts w:cs="Segoe UI" w:ascii="Segoe UI" w:hAnsi="Segoe UI"/>
          <w:color w:val="000000"/>
          <w:sz w:val="24"/>
          <w:szCs w:val="28"/>
        </w:rPr>
        <w:t xml:space="preserve">55,4% от их общего количества. Всего в регионе 1545 населенных пунктов.  </w:t>
      </w:r>
    </w:p>
    <w:p>
      <w:pPr>
        <w:pStyle w:val="ConsPlusNormal1"/>
        <w:ind w:firstLine="709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  <w:t>В ЕГРН внесены границы областного центра г. Новосибирск, городских округов – г. Искитим, р.п. Кольцово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8"/>
        </w:rPr>
        <w:t xml:space="preserve">Среди муниципальных районов наибольшая доля границ населенных пунктов, внесенных в ЕГРН: в Здвинском - 97,2%, в Чулымском - 84,6%, в Барабинском - 84,3%, в Баганском - 82,5%, в Кыштовском - 81,5%, в Усть-Таркском - 81,1%, в Сузунском - 81%, в Татарском - 79,4%, в Чановском - 77,3%, в Купинском - 76,8%, в Венгеровском - 76,6%, в Доволенском - 70,3%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Как отмечает заместитель руководителя Управления Росреестра по Новосибирской области Наталья Зайцева: «Наличие в ЕГРН актуальных сведений о границах населенных пунктов повышает информированность граждан и бизнеса, заинтересованных органов государственной власти и органов местного самоуправления о территориальной принадлежности земель, </w:t>
      </w:r>
      <w:r>
        <w:rPr>
          <w:rFonts w:cs="Segoe UI" w:ascii="Segoe UI" w:hAnsi="Segoe UI"/>
          <w:iCs/>
          <w:szCs w:val="28"/>
        </w:rPr>
        <w:t>позволяет сократить число земельных споров между правообладателями, улучшить качество управления территориями и земельными ресурсами, вовлекая земли в оборот»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0T09:30:00Z</dcterms:modified>
  <cp:revision>74</cp:revision>
  <dc:subject/>
  <dc:title>Отдел по контролю и надзору в сфере саморегулируемых организаций</dc:title>
</cp:coreProperties>
</file>