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uppressAutoHyphens w:val="true"/>
        <w:autoSpaceDE w:val="false"/>
        <w:jc w:val="center"/>
        <w:rPr>
          <w:rFonts w:ascii="Segoe UI" w:hAnsi="Segoe UI" w:cs="Segoe UI"/>
          <w:sz w:val="32"/>
          <w:szCs w:val="26"/>
        </w:rPr>
      </w:pPr>
      <w:r>
        <w:rPr>
          <w:rFonts w:cs="Segoe UI" w:ascii="Segoe UI" w:hAnsi="Segoe UI"/>
          <w:sz w:val="32"/>
          <w:szCs w:val="26"/>
        </w:rPr>
        <w:t>Нюансы заключения договора долевого участия в строительстве на ребенка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Segoe UI" w:hAnsi="Segoe UI" w:eastAsia="Segoe UI" w:cs="Segoe UI"/>
          <w:b/>
          <w:b/>
          <w:szCs w:val="26"/>
        </w:rPr>
      </w:pPr>
      <w:r>
        <w:rPr>
          <w:rFonts w:eastAsia="Segoe UI" w:cs="Segoe UI" w:ascii="Segoe UI" w:hAnsi="Segoe UI"/>
          <w:b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  <w:t xml:space="preserve">Договор долевого участия в строительстве может быть оформлен на ребёнка. </w:t>
      </w:r>
    </w:p>
    <w:p>
      <w:pPr>
        <w:pStyle w:val="Normal"/>
        <w:ind w:firstLine="709"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  <w:t>Управление Росреестра по Новосибирской области разъясняет, что родители должны учитывать возраст ребенка и то, за счет чьих средств приобретаются права, ведь от этого зависит порядок их оформ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6"/>
        </w:rPr>
        <w:t xml:space="preserve">Если ребенку еще нет 14 лет, то выступать в качестве покупателя жилья по договору долевого участия </w:t>
      </w:r>
      <w:r>
        <w:rPr>
          <w:rFonts w:cs="Segoe UI" w:ascii="Segoe UI" w:hAnsi="Segoe UI"/>
          <w:color w:val="000000"/>
          <w:szCs w:val="26"/>
        </w:rPr>
        <w:t xml:space="preserve">он может только в лице своего взрослого представителя (родители или официальные опекуны). 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Cs w:val="26"/>
        </w:rPr>
      </w:pPr>
      <w:r>
        <w:rPr>
          <w:rFonts w:cs="Segoe UI" w:ascii="Segoe UI" w:hAnsi="Segoe UI"/>
          <w:color w:val="000000"/>
          <w:szCs w:val="26"/>
        </w:rPr>
        <w:t xml:space="preserve">Для  оформления сделки нет необходимости ни в подписи, ни в присутствии ребенка. К стандартному пакету документов дополнительно понадобятся только свидетельство о рождении ребенка и удостоверение личности законного представителя (для опекуна – дополнительно документ, удостоверяющий полномочия опекуна)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Cs w:val="26"/>
        </w:rPr>
      </w:pPr>
      <w:r>
        <w:rPr>
          <w:rFonts w:cs="Segoe UI" w:ascii="Segoe UI" w:hAnsi="Segoe UI"/>
          <w:color w:val="000000"/>
          <w:szCs w:val="26"/>
        </w:rPr>
        <w:t>Дети от 14 до 18 лет  уже имеют право на участие в сделках, но с письменного разрешения законных представителей. К моменту оформления договора долевого участия ребенок должен получить паспор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000000"/>
          <w:szCs w:val="26"/>
        </w:rPr>
        <w:t>Сделка проводится в присутствии подростка, который</w:t>
      </w:r>
      <w:r>
        <w:rPr>
          <w:rFonts w:cs="Segoe UI" w:ascii="Segoe UI" w:hAnsi="Segoe UI"/>
          <w:szCs w:val="26"/>
        </w:rPr>
        <w:t xml:space="preserve"> самостоятельно подписывает договор и другие сопутствующие документы, при участии его представителей. Само согласие законных представителей включается в текст заключаемого договор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  <w:t>Необходимо помнить, что став правообладателем, ребенок сможет самостоятельно распоряжаться объектом недвижимого имущества только достигнув совершеннолетия. До совершеннолетия ребенка любое отчуждение принадлежащего ему объекта недвижимого имущества возможно только с согласия органов опеки и попечительства и с предоставлением ребенку равноценной собственности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1-05T10:03:00Z</dcterms:modified>
  <cp:revision>73</cp:revision>
  <dc:subject/>
  <dc:title>Отдел по контролю и надзору в сфере саморегулируемых организаций</dc:title>
</cp:coreProperties>
</file>