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center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  <w:t xml:space="preserve">Выбор кадастрового инженера – ответственный шаг </w:t>
      </w:r>
    </w:p>
    <w:p>
      <w:pPr>
        <w:pStyle w:val="Style12"/>
        <w:spacing w:before="0" w:after="0"/>
        <w:ind w:firstLine="902"/>
        <w:jc w:val="both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</w:r>
    </w:p>
    <w:p>
      <w:pPr>
        <w:pStyle w:val="Consplusnormal1"/>
        <w:spacing w:before="0" w:after="0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Кадастровые инженеры -  это профессиональные участники рынка недвижимости, выполняющие кадастровые работы в отношении объектов недвижимости. Кадастровые инженеры осуществляют подготовку технических документов, а также являются связующим звеном между заявителем и органом регистрации прав – Управлением Росреестра.</w:t>
      </w:r>
    </w:p>
    <w:p>
      <w:pPr>
        <w:pStyle w:val="Consplusnormal1"/>
        <w:spacing w:before="0" w:after="0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Конечный результат и точность полученных от кадастрового инженера данных полностью зависят от его опыта и квалификации. 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cs="Segoe UI" w:ascii="Segoe UI" w:hAnsi="Segoe UI"/>
        </w:rPr>
        <w:t xml:space="preserve">Перед выбором кадастрового инженера Управление Росреестра по Новосибирской области рекомендует гражданам ознакомиться с результатами его профессиональной деятельности, которые опубликованы на официальном сайте Росреестра </w:t>
      </w:r>
      <w:hyperlink r:id="rId3">
        <w:r>
          <w:rPr>
            <w:rStyle w:val="InternetLink"/>
            <w:rFonts w:cs="Segoe UI" w:ascii="Segoe UI" w:hAnsi="Segoe UI"/>
          </w:rPr>
          <w:t>https://rosreestr.ru</w:t>
        </w:r>
      </w:hyperlink>
      <w:r>
        <w:rPr>
          <w:rFonts w:cs="Segoe UI" w:ascii="Segoe UI" w:hAnsi="Segoe UI"/>
        </w:rPr>
        <w:t>. О невысоком качестве подготовки документов свидетельствует наличие большого количества решений о приостановлении и отказе в проведении учетных действий, которые связаны с подготовленными кадастровым инженером межевыми планами, техническими планами, актами обследований.</w:t>
      </w:r>
    </w:p>
    <w:p>
      <w:pPr>
        <w:pStyle w:val="Consplusnormal1"/>
        <w:spacing w:before="0" w:after="0"/>
        <w:ind w:firstLine="709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b/>
        </w:rPr>
        <w:t xml:space="preserve">Наталья Ивчатова, заместитель руководителя Управления Росреестра по Новосибирской области: </w:t>
      </w:r>
      <w:r>
        <w:rPr>
          <w:rFonts w:cs="Segoe UI" w:ascii="Segoe UI" w:hAnsi="Segoe UI"/>
          <w:i/>
        </w:rPr>
        <w:t>«Управлением Росреестра по Новосибирской области организована плановая работа по оказанию практической и методической помощи кадастровым инженерам. Основная цель взаимодействия Управления Росреестра и кадастровых инженеров в регионе – повышение качества оказания услуг по учету и регистрации недвижимости, улучшение качества подготовки документов. Об эффективности принятых мер свидетельствует снижение количества решений о приостановлении и отказе в осуществлении государственного кадастрового учета, а также повышение удовлетворенности заявителей»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8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6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18"/>
            <w:lang w:val="en-US"/>
          </w:rPr>
          <w:t>Instagram</w:t>
        </w:r>
      </w:hyperlink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ru/site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9-11-07T02:40:00Z</dcterms:modified>
  <cp:revision>75</cp:revision>
  <dc:subject/>
  <dc:title>Отдел по контролю и надзору в сфере саморегулируемых организаций</dc:title>
</cp:coreProperties>
</file>