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Земельный участок в населенном пункте относится к землям лесного фонда. Как изменить категорию земельного участка?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опрос отвечает начальник отдела регистрации земельных участков Управления Росреестра по Новосибирской области Роман Крейс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Если земельный участок относится к категории земель  лесного фонда, но предоставлен согласно данным Единого государственного реестра недвижимости не для целей ведения лесного хозяйства, а для ведения садоводства, огородничества, дачного хозяйства, личного подсобного хозяйства, строительства и (или) эксплуатации жилого дома, принятие специального акта органа власти или органа местного самоуправления о переводе земельного участка из одной категории в другую не требуетс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 обращении в Управление Росреестра за регистрацией прав на такой земельный участок либо исправлении реестровой ошибки Управление Росреестра самостоятельно вносит изменения в реестре недвижимости в части отнесения такого земельного участка к категории земель сельскохозяйственного назначения либо к категории земель населенных пунктов, если такой земельный участок расположен в границах населенного пункта. Обязательное условие: сведения о границах населенного пункта должны содержаться в Едином государственном реестре недвижимости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0-07T04:44:00Z</dcterms:modified>
  <cp:revision>73</cp:revision>
  <dc:subject/>
  <dc:title>Отдел по контролю и надзору в сфере саморегулируемых организаций</dc:title>
</cp:coreProperties>
</file>