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О регистрации прав на недвижимость по нотариальным документам</w:t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Управление Росреестра по Новосибирской области напоминает об особенностях осуществления регистрационных действий на основании нотариально удостоверенных документов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Государственная регистрация прав на основании нотариально удостоверенных документов имеет ряд особенностей по сравнению с общим порядком представления документов и процедуры осуществления регистрационных действий.</w:t>
      </w:r>
      <w:bookmarkStart w:id="0" w:name="dst100768"/>
      <w:bookmarkEnd w:id="0"/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Во-первых, законом </w:t>
      </w:r>
      <w:bookmarkStart w:id="1" w:name="dst100769"/>
      <w:bookmarkEnd w:id="1"/>
      <w:r>
        <w:rPr>
          <w:rFonts w:cs="Segoe UI" w:ascii="Segoe UI" w:hAnsi="Segoe UI"/>
          <w:szCs w:val="28"/>
        </w:rPr>
        <w:t xml:space="preserve">установлены сокращенные сроки осуществления государственной регистрации  прав на основании таких документов, а именно: 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три рабочих дня с даты приема или поступления в Управление Росреестра заявления и прилагаемых к нему нотариально удостоверенной сделки, свидетельства о праве на наследство, свидетельства о праве собственности на долю в общем имуществе супругов;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пять рабочих дней с даты приема указанных документов многофункциональным центром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 случае поступления нотариально удостоверенных документов в электронной форме - в течение одного рабочего дня, следующего за днем их поступления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о-вторых, для осуществления регистрации прав, связанных с отчуждением или обременением жилого помещения, приобретаемого с использованием кредитных средств целевого займа, предоставленного юридическим лицом, вместо совместного заявления сторон сделки с приложением документа, выражающего согласие на это кредитора (займодавца), соответствующее заявление может быть предоставлено нотариусом с приложением нотариально удостоверенного согласия кредитора (займодавца) на заключение такого договора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-третьих, необходимые для регистрации прав нотариально удостоверенные договоры представляются не менее чем в двух экземплярах (подлиннике и копии). После государственной регистрации подлинный экземпляр  (экземпляры) договора  возвращается правообладателю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В-четвертых, с 01.02.2019 </w:t>
      </w:r>
      <w:r>
        <w:rPr>
          <w:rFonts w:cs="Segoe UI" w:ascii="Segoe UI" w:hAnsi="Segoe UI"/>
          <w:color w:val="000000"/>
          <w:szCs w:val="28"/>
        </w:rPr>
        <w:t>установлена обязанность нотариуса, удостоверившего договор, на основании которого возникает право на недвижимое имущество (долю в праве), выдавшего свидетельство о праве на наследство</w:t>
      </w:r>
      <w:r>
        <w:rPr>
          <w:rFonts w:cs="Segoe UI" w:ascii="Segoe UI" w:hAnsi="Segoe UI"/>
          <w:szCs w:val="28"/>
        </w:rPr>
        <w:t>, свидетельство о праве собственности на долю в общем имуществе,</w:t>
      </w:r>
      <w:r>
        <w:rPr>
          <w:rFonts w:cs="Segoe UI" w:ascii="Segoe UI" w:hAnsi="Segoe UI"/>
          <w:color w:val="000000"/>
          <w:szCs w:val="28"/>
        </w:rPr>
        <w:t xml:space="preserve"> направить заявление о государственной регистрации прав и удостоверенные (выданные) им документы </w:t>
      </w:r>
      <w:bookmarkStart w:id="2" w:name="_GoBack"/>
      <w:bookmarkEnd w:id="2"/>
      <w:r>
        <w:rPr>
          <w:rFonts w:cs="Segoe UI" w:ascii="Segoe UI" w:hAnsi="Segoe UI"/>
          <w:color w:val="000000"/>
          <w:szCs w:val="28"/>
        </w:rPr>
        <w:t>в Управление Росреестра. Исключение составляют случаи, когда стороны сделки возражают против подачи такого заявления нотариусом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color w:val="000000"/>
          <w:szCs w:val="28"/>
        </w:rPr>
        <w:t xml:space="preserve">В- пятых, </w:t>
      </w:r>
      <w:r>
        <w:rPr>
          <w:rFonts w:cs="Segoe UI" w:ascii="Segoe UI" w:hAnsi="Segoe UI"/>
          <w:szCs w:val="28"/>
        </w:rPr>
        <w:t>заявление и документы о кадастровом учете и (или) регистрации прав представляются нотариусом в форме:</w:t>
      </w:r>
    </w:p>
    <w:p>
      <w:pPr>
        <w:pStyle w:val="Normal"/>
        <w:ind w:firstLine="540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-  электронного документа, удостоверенного (выданного, совершенного) нотариусом в электронной форме;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 электронного образа нотариально оформленных документов, подписанного усиленной квалифицированной электронной подписью нотариуса, который удостоверил (выдал, совершил) указанные документы. Удостоверение равнозначности электронного образа, изготовленного нотариусом, документу на бумажном носителе не требуется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Segoe UI" w:hAnsi="Segoe UI" w:cs="Segoe UI"/>
          <w:szCs w:val="28"/>
        </w:rPr>
      </w:pPr>
      <w:r>
        <w:rPr>
          <w:rFonts w:eastAsia="Calibri" w:cs="Segoe UI" w:ascii="Segoe UI" w:hAnsi="Segoe UI"/>
          <w:szCs w:val="28"/>
          <w:lang w:eastAsia="en-US"/>
        </w:rPr>
        <w:t xml:space="preserve">В-шестых,  </w:t>
      </w:r>
      <w:r>
        <w:rPr>
          <w:rFonts w:cs="Segoe UI" w:ascii="Segoe UI" w:hAnsi="Segoe UI"/>
          <w:szCs w:val="28"/>
        </w:rPr>
        <w:t>государственный регистратор прав не осуществляет проверку  законности нотариально удостоверенной сделки, свидетельства о праве на наследство, свидетельства о праве собственности на долю в общем имуществе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Segoe UI" w:hAnsi="Segoe UI" w:cs="Segoe UI"/>
          <w:szCs w:val="28"/>
        </w:rPr>
      </w:pPr>
      <w:r>
        <w:rPr>
          <w:rFonts w:eastAsia="Calibri" w:cs="Segoe UI" w:ascii="Segoe UI" w:hAnsi="Segoe UI"/>
          <w:szCs w:val="28"/>
          <w:lang w:eastAsia="en-US"/>
        </w:rPr>
        <w:t xml:space="preserve">Таким образом законом упрощена процедура государственной регистрации прав на основании нотариально удостоверенных документов и исключена повторная проверка государственным регистратором законности нотариально удостоверенной сделки, выданного нотариусом  наследнику </w:t>
      </w:r>
      <w:r>
        <w:rPr>
          <w:rFonts w:cs="Segoe UI" w:ascii="Segoe UI" w:hAnsi="Segoe UI"/>
          <w:szCs w:val="28"/>
        </w:rPr>
        <w:t xml:space="preserve">свидетельства о праве.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Указанные положения закона способствуют сокращению сроков регистрации, повышению безопасности сделок и своевременному внесению актуальных сведений о правообладателях и обременениях объектов недвижимости в Единый государственный реестр недвижимости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b/>
          <w:b/>
          <w:i/>
          <w:i/>
          <w:color w:val="000000"/>
          <w:sz w:val="16"/>
          <w:szCs w:val="16"/>
        </w:rPr>
      </w:pPr>
      <w:r>
        <w:rPr>
          <w:rFonts w:cs="Segoe UI" w:ascii="Segoe UI" w:hAnsi="Segoe UI"/>
          <w:b/>
          <w:i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  <w:lang w:val="en-US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3" w:name="_PictureBullets"/>
      <w:bookmarkEnd w:id="3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19-07-18T00:58:00Z</dcterms:modified>
  <cp:revision>73</cp:revision>
  <dc:subject/>
  <dc:title>Отдел по контролю и надзору в сфере саморегулируемых организаций</dc:title>
</cp:coreProperties>
</file>