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pacing w:before="0" w:after="0"/>
        <w:jc w:val="center"/>
        <w:rPr>
          <w:rFonts w:ascii="Segoe UI" w:hAnsi="Segoe UI" w:cs="Segoe UI"/>
          <w:sz w:val="32"/>
          <w:szCs w:val="22"/>
        </w:rPr>
      </w:pPr>
      <w:r>
        <w:rPr>
          <w:rFonts w:cs="Segoe UI" w:ascii="Segoe UI" w:hAnsi="Segoe UI"/>
          <w:sz w:val="32"/>
          <w:szCs w:val="22"/>
        </w:rPr>
        <w:t>Сведения о границах лесничеств начали вноситься в реестр недвижимости</w:t>
      </w:r>
    </w:p>
    <w:p>
      <w:pPr>
        <w:pStyle w:val="Style12"/>
        <w:spacing w:before="0" w:after="0"/>
        <w:ind w:firstLine="709"/>
        <w:rPr>
          <w:rFonts w:ascii="Segoe UI" w:hAnsi="Segoe UI" w:cs="Segoe UI"/>
          <w:sz w:val="32"/>
          <w:szCs w:val="22"/>
        </w:rPr>
      </w:pPr>
      <w:r>
        <w:rPr>
          <w:rFonts w:cs="Segoe UI" w:ascii="Segoe UI" w:hAnsi="Segoe UI"/>
          <w:sz w:val="32"/>
          <w:szCs w:val="22"/>
        </w:rPr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 xml:space="preserve">Государственной программой Российской Федерации «Развитие лесного хозяйства на 2013-2020 годы» к 2020 году предусмотрено установление всех границ лесничеств и лесопарков. С учетом данной государственной программы Рослесхоз в рамках межведомственного информационного взаимодействия активно направляет в орган регистрации прав документы, содержащие сведения о границах лесничеств и лесопарков, для внесения сведений в Единый государственный реестр недвижимости (ЕГРН). 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>На территории Новосибирской области установлены границы 26 лесничеств. В настоящее время в ЕГРН внесены границы только Колыванского лесничества. Однако, работы по подготовке документов для внесения сведений о границах лесничеств в ЕГРН проводятся ещё по 16 лесничеств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333333"/>
          <w:szCs w:val="22"/>
          <w:shd w:fill="FFFFFF" w:val="clear"/>
        </w:rPr>
        <w:t>Закон о «лесной амнистии» определил особенности внесения границ лесничеств в ЕГРН. Такие границы вносятся в ЕГРН</w:t>
      </w:r>
      <w:r>
        <w:rPr>
          <w:rFonts w:cs="Segoe UI" w:ascii="Segoe UI" w:hAnsi="Segoe UI"/>
          <w:szCs w:val="22"/>
        </w:rPr>
        <w:t xml:space="preserve"> в срок не позднее 15 рабочих дней со дня поступления документов из Рослесхоза. Основной причиной принятия органом регистрации прав решения о невозможности внесения сведений в ЕГРН является наличие пересечений границ населенного пункта либо территориальной зоны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>Отличительной особенностью внесения сведений в ЕГРН является то, что орган регистрации прав может самостоятельно изменить границы лесничества в следующих случаях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 xml:space="preserve">- при внесении изменений в границы населенного пункта и (или) территориальной зоны, которые являются смежными границами с границами лесничества;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>- при пересечении границ лесничества с границами земельных участков, в отношении которых сведения о местоположении внесены в ЕГРН  соблюдая условие, чтобы границы лесничества не пересекали границы земельного или лесного участка, а земельные участки, не отнесенные к категории земель лесного фонда, не были включены в границы лесниче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 xml:space="preserve">Внесение границ лесничеств в ЕГРН обеспечит </w:t>
      </w:r>
      <w:r>
        <w:rPr>
          <w:rFonts w:cs="Segoe UI" w:ascii="Segoe UI" w:hAnsi="Segoe UI"/>
          <w:szCs w:val="22"/>
          <w:lang w:eastAsia="en-US"/>
        </w:rPr>
        <w:t>защиту имущественных прав и законных интересов Российской Федерации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7-03T06:33:00Z</dcterms:modified>
  <cp:revision>71</cp:revision>
  <dc:subject/>
  <dc:title>Отдел по контролю и надзору в сфере саморегулируемых организаций</dc:title>
</cp:coreProperties>
</file>