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32"/>
          <w:szCs w:val="26"/>
        </w:rPr>
      </w:pPr>
      <w:r>
        <w:rPr>
          <w:rFonts w:cs="Segoe UI" w:ascii="Segoe UI" w:hAnsi="Segoe UI"/>
          <w:color w:val="000000"/>
          <w:sz w:val="32"/>
          <w:szCs w:val="26"/>
        </w:rPr>
        <w:t>Как оформить договор участия в долевом строительстве на ребен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Segoe UI" w:hAnsi="Segoe UI" w:cs="Segoe UI"/>
          <w:color w:val="000000"/>
          <w:sz w:val="32"/>
          <w:szCs w:val="26"/>
        </w:rPr>
      </w:pPr>
      <w:r>
        <w:rPr>
          <w:rFonts w:cs="Segoe UI" w:ascii="Segoe UI" w:hAnsi="Segoe UI"/>
          <w:color w:val="000000"/>
          <w:sz w:val="32"/>
          <w:szCs w:val="26"/>
        </w:rPr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Управление Росреестра по Новосибирской области разъясняет, что объем прав несовершеннолетних отличается от объема прав совершеннолетних. Незнание этой особенности при совершении сделок с недвижимостью может привести к недействительности сделки. 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Правила оформления сделок с детьми зависит от их возраста. 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Дети до 14 лет могут выступать в качестве покупателя жилья по договору участия в долевом строительстве (далее также - договор), но только в лице своего законного представителя (родителей, усыновителей, опекуна или попечителя), который подписывает договор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Для оформления сделки нет необходимости ни в подписи, ни в присутствии ребенка. К стандартному пакету документов дополнительно понадобятся только свидетельство о рождении ребенка и удостоверение личности законного представителя (для опекуна - дополнительно документ, удостоверяющий его полномочия). 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Segoe UI" w:ascii="Segoe UI" w:hAnsi="Segoe UI"/>
          <w:szCs w:val="26"/>
        </w:rPr>
        <w:t xml:space="preserve">Дети от 14 до 18 лет уже имеют право на участие в сделках, </w:t>
      </w:r>
      <w:r>
        <w:rPr>
          <w:rFonts w:cs="Segoe UI" w:ascii="Segoe UI" w:hAnsi="Segoe UI"/>
          <w:color w:val="000000"/>
          <w:szCs w:val="26"/>
        </w:rPr>
        <w:t>но с</w:t>
      </w:r>
      <w:r>
        <w:rPr>
          <w:rFonts w:cs="Segoe UI" w:ascii="Segoe UI" w:hAnsi="Segoe UI"/>
          <w:szCs w:val="26"/>
        </w:rPr>
        <w:t xml:space="preserve"> письменного разрешения их законных представителей, которое прописывается в самом тексте договора. К моменту оформления договора ребенок должен получить паспорт. 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Сделка проводится в присутствии ребенка, который самостоятельно подписывает документы, при участии его законных представителей (они также должны поставить свою подпись в договоре).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Важно знать, что в случае оплаты стоимости договора за счет средств ребенка или с использованием заемных средств (кредит, ипотека) потребуется получение разрешения органа опеки и попеч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r>
        <w:rPr>
          <w:rFonts w:cs="Segoe UI" w:ascii="Segoe UI" w:hAnsi="Segoe UI"/>
          <w:bCs/>
          <w:szCs w:val="26"/>
        </w:rPr>
        <w:t>Регистрации договора</w:t>
      </w:r>
      <w:r>
        <w:rPr>
          <w:rFonts w:cs="Segoe UI" w:ascii="Segoe UI" w:hAnsi="Segoe UI"/>
          <w:szCs w:val="26"/>
        </w:rPr>
        <w:t>, а в последующем и прав на жилое помещение, происходят в обычном порядке. Помимо установленных законом документов, потребуется предоставить необходимые разрешения органов опеки и попечительства и документы, подтверждающие полномочия опеку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Segoe UI" w:hAnsi="Segoe UI" w:cs="Segoe UI"/>
          <w:b/>
          <w:b/>
          <w:bCs/>
          <w:sz w:val="26"/>
          <w:szCs w:val="26"/>
        </w:rPr>
      </w:pPr>
      <w:r>
        <w:rPr>
          <w:rFonts w:cs="Segoe UI" w:ascii="Segoe UI" w:hAnsi="Segoe UI"/>
          <w:b/>
          <w:bCs/>
          <w:sz w:val="26"/>
          <w:szCs w:val="26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19T08:34:00Z</dcterms:modified>
  <cp:revision>80</cp:revision>
  <dc:subject/>
  <dc:title>Отдел по контролю и надзору в сфере саморегулируемых организаций</dc:title>
</cp:coreProperties>
</file>