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За полгода новосибирцы получили более миллиона выписок из реестра недвижимости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диный государственный реестр недвижимости (ЕГРН) – это достоверный источник информации об объектах недвижимости и зарегистрированных правах, ограничениях (обременениях) на них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ведения из ЕГРН предоставляет филиал ФГБУ «ФКП Росреестра» по Новосибирской области за исключением копий документов из реестрового дела и выписок о содержании правоустанавливающих документов, которые выдает Управление Росреестра по Новосибирской област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Чаще всего новосибирцы заказывают выписки из ЕГР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</w:rPr>
        <w:t xml:space="preserve">-   об объекте недвижимости;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</w:rPr>
        <w:t xml:space="preserve">- об основных характеристиках и зарегистрированных правах на объект недвижимости; 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  о переходе прав на объект недвижимого имущества;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  о кадастровой стоимости объекта недвижимости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первом полугодии 2019 года выдано свыше миллиона выписок и справок  из ЕГРН, это в два раза больше, чем в первом полугодии 2018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Для получения сведений из ЕГРН можно обратиться лично в любой офис МФЦ или воспользоваться электронными услугами Росреестра на официальном сайте ведомства </w:t>
      </w:r>
      <w:hyperlink r:id="rId3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</w:rPr>
        <w:t xml:space="preserve"> либо обратиться через Единый портал государственных и муниципальных услуг. Для обращения в электронном виде необходимы: регистрация на портале и электронная подпись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Информацию о порядке получения сведений из ЕГРН можно получить по телефону ведомственного центра 8 800 100 34 34 (звонок бесплатный) или на официальном сайте Росреестра в сети Интернет </w:t>
      </w:r>
      <w:hyperlink r:id="rId4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sreestr.ru/" TargetMode="External"/><Relationship Id="rId4" Type="http://schemas.openxmlformats.org/officeDocument/2006/relationships/hyperlink" Target="http://rosreestr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7-18T02:01:00Z</dcterms:modified>
  <cp:revision>71</cp:revision>
  <dc:subject/>
  <dc:title>Отдел по контролю и надзору в сфере саморегулируемых организаций</dc:title>
</cp:coreProperties>
</file>