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Итоги проведения «горячей» телефонной линии в Управлении Росреестра по Новосибирской области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6"/>
          <w:szCs w:val="26"/>
        </w:rPr>
      </w:pPr>
      <w:r>
        <w:rPr>
          <w:rFonts w:cs="Segoe UI" w:ascii="Segoe UI" w:hAnsi="Segoe U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18 ноября 2021 года в Управлении Росреестра по Новосибирской области состоялась «горячая» телефонная линия по вопросам регистрации прав на недвижимость жилого и нежилого назначения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На вопросы новосибирцев ответил начальник отдела государственной регистрации недвижимости № 1 </w:t>
      </w:r>
      <w:r>
        <w:rPr>
          <w:rFonts w:cs="Segoe UI" w:ascii="Segoe UI" w:hAnsi="Segoe UI"/>
          <w:b/>
          <w:color w:val="000000"/>
          <w:sz w:val="28"/>
          <w:szCs w:val="28"/>
        </w:rPr>
        <w:t>Хохлов Яков Николаевич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убликуем ответы на самые популярные вопросы, поступившие в ходе «горячей» линии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>Вопрос: Нужно ли для регистрации права собственности согласие супруга на покупку квартиры?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Для государственной регистрации права собственности на основании договора купли-продажи не требуется представлять согласие супруга покупателя на покупку квартиры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>Вопрос: Срок аренды истек в 2020 году. Заказали выписку из Единого государственного реестра недвижимости, и в ней указаны сведения об аренде.   В чем причина?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Регистрационные действия осуществляются на основании заявления уполномоченного лица и приложенных к нему документов, представленных в установленном законом порядке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Истечение срока аренды не влечет автоматического прекращения записи об обременении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Для погашения записи об аренде одной из сторон договора аренды следует подать заявление о государственной регистрации прекращения аренды. Если с заявлением обратится представитель заявителя, следует представить нотариально удостоверенную доверенность, подтверждающую его полномочия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bCs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>Вопрос: Сколько экземпляров договора купли-продажи нужно сдать для регистрации права собственности?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В соответствии с действующим законодательством правоустанавливающий документ, выражающий содержание сделки, представляется в одном экземпляре-подлиннике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Для регистрации прав достаточно представить один подлинный экземпляр договора купли-продажи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>Вопрос: Может ли даритель уплатить государственную пошлину за регистрацию прав по договору дарения?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Налоговым кодексом Российской Федерации предусмотрена уплата государственной пошлины за государственную регистрацию прав. Поскольку право собственности возникает у одаряемого, государственную пошлину должен уплатить одаряемый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b/>
          <w:bCs/>
          <w:color w:val="000000"/>
          <w:sz w:val="28"/>
          <w:szCs w:val="28"/>
        </w:rPr>
        <w:t>Вопрос: В период брака купили квартиру и оформили в собственность супруга. Затем заключили брачный договор, по которому квартира переходит в собственность супруги. Как переоформить права в Едином государственном реестре недвижимости?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Супруге следует подать заявление о государственной регистрации права собственности, приложив к нему подлинник нотариально удостоверенного брачного договора. В указанном случае за регистрацию права собственности заявителю следует уплатить государственную пошлину в размере 2000 рублей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1-19T08:31:00Z</dcterms:modified>
  <cp:revision>127</cp:revision>
  <dc:subject/>
  <dc:title>Отдел по контролю и надзору в сфере саморегулируемых организаций</dc:title>
</cp:coreProperties>
</file>