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Новосибирский Росреестр назвал 3 причины обновить документы на недвижимость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правление Росреестра по Новосибирской области рекомендует правообладателям недвижимости, чьи права на дома, земельные участки, дачи, квартиры были зарегистрированы до 1999 года в БТИ или земельном комитете, обновить свои документы. Дело в том, что такие права не содержатся в Едином государственном реестре недвижимости (ЕГРН), поэтому у владельца может возникнуть множество неудобств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Почему это важно?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color w:val="000000"/>
          <w:sz w:val="28"/>
          <w:szCs w:val="28"/>
          <w:shd w:fill="FFFFFF" w:val="clear"/>
        </w:rPr>
        <w:t>1. Защита от мошенников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. Прежде всего, обновить документы и внести сведения в реестр недвижимости рекомендуется для исключения возможных мошеннических действий, которые совершаются в отношении недвижимости. Большинство мошеннических действий с недвижимым имуществом происходит по поддельным «старым» документам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Если правообладатель захочет обезопасить свою недвижимость, чтобы квартиру или земельный участок не продали помимо его воли, можно воспользоваться государственной услугой Росреестра – внесение отметки о невозможности государственной регистрации права без личного участия правообладателя. Такая услуга оказывается только при наличии актуальных сведений о недвижимости в ЕГРН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color w:val="000000"/>
          <w:sz w:val="28"/>
          <w:szCs w:val="28"/>
          <w:shd w:fill="FFFFFF" w:val="clear"/>
        </w:rPr>
        <w:t>2. Простота в распоряжении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. При необходимости продать квартиру или земельный участок намного проще найти покупателя, когда вся необходимая информация об объекте и правах имеется, и потенциальные покупатели могут лично убедиться в правильности сведений о продавце и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Банки при предоставлении ипотеки проверяют сведения исключительно в реестре недвижимости. В случае отсутствия таких сведений кредитные средства на покупку недвижимости не предоставляются. Учитывая то, что большинство граждан приобретают права на недвижимое имущество за счет кредитных средств, круг потенциальных покупателей сужается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i/>
          <w:color w:val="000000"/>
          <w:sz w:val="28"/>
          <w:szCs w:val="28"/>
          <w:shd w:fill="FFFFFF" w:val="clear"/>
        </w:rPr>
        <w:t>3. Оформление льгот и компенсационных выплат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. Наличие сведений в ЕГРН просто необходимы, поскольку государственные органы и местные органы власти, предоставляющие социальную помощь, опираются на сведения, имеющиеся именно в реестре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Если у граждан имеются права на объекты недвижимости, но сведения о них отсутствуют в ЕГРН, новосибирский Росреестр рекомендует актуализировать сведения о ранее возникших правах во избежание появления возможных неблагоприятных последствий. Сейчас такая возможность предоставляется бесплатно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Подать заявление и документы заявитель может любым удобным способом: в электронном виде на портале Росреестра или в любом многофункциональном центре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23T04:46:00Z</dcterms:modified>
  <cp:revision>128</cp:revision>
  <dc:subject/>
  <dc:title>Отдел по контролю и надзору в сфере саморегулируемых организаций</dc:title>
</cp:coreProperties>
</file>